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CAIET DE SARCIN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ŢII  METALIC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pPr>
            <w:r>
              <w:rPr>
                <w:rFonts w:cs="Times New Roman" w:ascii="Times New Roman" w:hAnsi="Times New Roman"/>
                <w:b/>
                <w:sz w:val="28"/>
                <w:szCs w:val="28"/>
              </w:rPr>
              <w:t>A636.4</w:t>
            </w:r>
            <w:r>
              <w:rPr>
                <w:rFonts w:cs="Times New Roman" w:ascii="Times New Roman" w:hAnsi="Times New Roman"/>
                <w:b/>
                <w:sz w:val="28"/>
                <w:szCs w:val="28"/>
                <w:lang w:val="fr-FR"/>
              </w:rPr>
              <w:t>-CM-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A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REABILITARE RAMPA DE INCARCARE TITEI MARGHIT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22707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227070" cy="1085850"/>
                        </a:xfrm>
                        <a:prstGeom prst="rect"/>
                        <a:solidFill>
                          <a:srgbClr val="FFFFFF">
                            <a:alpha val="0"/>
                          </a:srgbClr>
                        </a:solidFill>
                      </wps:spPr>
                      <wps:txbx>
                        <w:txbxContent>
                          <w:tbl>
                            <w:tblPr>
                              <w:tblW w:w="5082" w:type="dxa"/>
                              <w:jc w:val="left"/>
                              <w:tblInd w:w="0" w:type="dxa"/>
                              <w:tblLayout w:type="fixed"/>
                              <w:tblCellMar>
                                <w:top w:w="0" w:type="dxa"/>
                                <w:left w:w="108" w:type="dxa"/>
                                <w:bottom w:w="0" w:type="dxa"/>
                                <w:right w:w="108" w:type="dxa"/>
                              </w:tblCellMar>
                            </w:tblPr>
                            <w:tblGrid>
                              <w:gridCol w:w="1188"/>
                              <w:gridCol w:w="2464"/>
                              <w:gridCol w:w="1430"/>
                            </w:tblGrid>
                            <w:tr>
                              <w:trPr/>
                              <w:tc>
                                <w:tcPr>
                                  <w:tcW w:w="1188" w:type="dxa"/>
                                  <w:tcBorders/>
                                  <w:vAlign w:val="center"/>
                                </w:tcPr>
                                <w:p>
                                  <w:pPr>
                                    <w:pStyle w:val="Normal"/>
                                    <w:spacing w:before="0" w:after="200"/>
                                    <w:contextualSpacing/>
                                    <w:rPr/>
                                  </w:pPr>
                                  <w:r>
                                    <w:rPr>
                                      <w:rFonts w:cs="Times New Roman" w:ascii="Times New Roman" w:hAnsi="Times New Roman"/>
                                      <w:i/>
                                      <w:sz w:val="24"/>
                                      <w:szCs w:val="24"/>
                                    </w:rPr>
                                    <w:t>Întocmit:</w:t>
                                  </w:r>
                                </w:p>
                              </w:tc>
                              <w:tc>
                                <w:tcPr>
                                  <w:tcW w:w="3894" w:type="dxa"/>
                                  <w:gridSpan w:val="2"/>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Ing. I. Petrosanu  </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464"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464"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1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54.1pt;height:85.5pt;mso-wrap-distance-left:9pt;mso-wrap-distance-right:0pt;mso-wrap-distance-top:0pt;mso-wrap-distance-bottom:0pt;margin-top:8.65pt;mso-position-vertical-relative:text;margin-left:246.6pt;mso-position-horizontal:right;mso-position-horizontal-relative:margin">
                <v:fill opacity="0f"/>
                <v:textbox inset="0in,0in,0in,0in">
                  <w:txbxContent>
                    <w:tbl>
                      <w:tblPr>
                        <w:tblW w:w="5082" w:type="dxa"/>
                        <w:jc w:val="left"/>
                        <w:tblInd w:w="0" w:type="dxa"/>
                        <w:tblLayout w:type="fixed"/>
                        <w:tblCellMar>
                          <w:top w:w="0" w:type="dxa"/>
                          <w:left w:w="108" w:type="dxa"/>
                          <w:bottom w:w="0" w:type="dxa"/>
                          <w:right w:w="108" w:type="dxa"/>
                        </w:tblCellMar>
                      </w:tblPr>
                      <w:tblGrid>
                        <w:gridCol w:w="1188"/>
                        <w:gridCol w:w="2464"/>
                        <w:gridCol w:w="1430"/>
                      </w:tblGrid>
                      <w:tr>
                        <w:trPr/>
                        <w:tc>
                          <w:tcPr>
                            <w:tcW w:w="1188" w:type="dxa"/>
                            <w:tcBorders/>
                            <w:vAlign w:val="center"/>
                          </w:tcPr>
                          <w:p>
                            <w:pPr>
                              <w:pStyle w:val="Normal"/>
                              <w:spacing w:before="0" w:after="200"/>
                              <w:contextualSpacing/>
                              <w:rPr/>
                            </w:pPr>
                            <w:r>
                              <w:rPr>
                                <w:rFonts w:cs="Times New Roman" w:ascii="Times New Roman" w:hAnsi="Times New Roman"/>
                                <w:i/>
                                <w:sz w:val="24"/>
                                <w:szCs w:val="24"/>
                              </w:rPr>
                              <w:t>Întocmit:</w:t>
                            </w:r>
                          </w:p>
                        </w:tc>
                        <w:tc>
                          <w:tcPr>
                            <w:tcW w:w="3894" w:type="dxa"/>
                            <w:gridSpan w:val="2"/>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Ing. I. Petrosanu  </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464"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464"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1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tabs>
          <w:tab w:val="clear" w:pos="720"/>
          <w:tab w:val="center" w:pos="4789" w:leader="none"/>
        </w:tabs>
        <w:rPr>
          <w:rFonts w:ascii="Times New Roman" w:hAnsi="Times New Roman" w:cs="Times New Roman"/>
          <w:spacing w:val="20"/>
          <w:sz w:val="24"/>
          <w:szCs w:val="24"/>
          <w:lang w:val="ro-RO" w:eastAsia="ro-RO"/>
        </w:rPr>
      </w:pPr>
      <w:r>
        <w:rPr>
          <w:rFonts w:cs="Times New Roman" w:ascii="Times New Roman" w:hAnsi="Times New Roman"/>
          <w:spacing w:val="20"/>
          <w:sz w:val="24"/>
          <w:szCs w:val="24"/>
          <w:lang w:val="ro-RO" w:eastAsia="ro-RO"/>
        </w:rPr>
        <w:t>CUPRINS</w:t>
      </w:r>
    </w:p>
    <w:p>
      <w:pPr>
        <w:pStyle w:val="Normal"/>
        <w:rPr>
          <w:rFonts w:ascii="Times New Roman" w:hAnsi="Times New Roman" w:cs="Times New Roman"/>
          <w:spacing w:val="20"/>
          <w:sz w:val="24"/>
          <w:szCs w:val="24"/>
          <w:lang w:val="ro-RO" w:eastAsia="ro-RO"/>
        </w:rPr>
      </w:pPr>
      <w:r>
        <w:rPr>
          <w:rFonts w:cs="Times New Roman" w:ascii="Times New Roman" w:hAnsi="Times New Roman"/>
          <w:spacing w:val="20"/>
          <w:sz w:val="24"/>
          <w:szCs w:val="24"/>
          <w:lang w:val="ro-RO" w:eastAsia="ro-RO"/>
        </w:rPr>
      </w:r>
    </w:p>
    <w:p>
      <w:pPr>
        <w:pStyle w:val="Normal"/>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widowControl w:val="false"/>
        <w:numPr>
          <w:ilvl w:val="0"/>
          <w:numId w:val="14"/>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Obiectul caietului de sarcini</w:t>
      </w:r>
    </w:p>
    <w:p>
      <w:pPr>
        <w:pStyle w:val="Normal"/>
        <w:widowControl w:val="false"/>
        <w:numPr>
          <w:ilvl w:val="0"/>
          <w:numId w:val="14"/>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Construcţia metalica, execuţia în uzina</w:t>
      </w:r>
    </w:p>
    <w:p>
      <w:pPr>
        <w:pStyle w:val="Normal"/>
        <w:widowControl w:val="false"/>
        <w:numPr>
          <w:ilvl w:val="0"/>
          <w:numId w:val="14"/>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Construcţia metalica, execuţia pe şantier</w:t>
      </w:r>
    </w:p>
    <w:p>
      <w:pPr>
        <w:pStyle w:val="Normal"/>
        <w:widowControl w:val="false"/>
        <w:numPr>
          <w:ilvl w:val="0"/>
          <w:numId w:val="14"/>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Recepţia lucrărilor de construcţii</w:t>
      </w:r>
    </w:p>
    <w:p>
      <w:pPr>
        <w:pStyle w:val="Normal"/>
        <w:widowControl w:val="false"/>
        <w:numPr>
          <w:ilvl w:val="0"/>
          <w:numId w:val="14"/>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Dispoziţii finale</w:t>
      </w:r>
    </w:p>
    <w:p>
      <w:pPr>
        <w:pStyle w:val="Normal"/>
        <w:widowControl w:val="false"/>
        <w:numPr>
          <w:ilvl w:val="0"/>
          <w:numId w:val="14"/>
        </w:numPr>
        <w:spacing w:before="0" w:after="0"/>
        <w:rPr>
          <w:rFonts w:ascii="Times New Roman" w:hAnsi="Times New Roman" w:cs="Times New Roman"/>
          <w:sz w:val="24"/>
          <w:szCs w:val="24"/>
          <w:lang w:val="ro-RO"/>
        </w:rPr>
      </w:pPr>
      <w:r>
        <w:rPr>
          <w:rFonts w:cs="Times New Roman" w:ascii="Times New Roman" w:hAnsi="Times New Roman"/>
          <w:sz w:val="24"/>
          <w:szCs w:val="24"/>
          <w:lang w:val="ro-RO"/>
        </w:rPr>
        <w:t>Întreţinerea construcţiilor</w:t>
      </w:r>
    </w:p>
    <w:p>
      <w:pPr>
        <w:pStyle w:val="Normal"/>
        <w:widowControl w:val="false"/>
        <w:numPr>
          <w:ilvl w:val="0"/>
          <w:numId w:val="14"/>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a 1 - Prescripţii generale de execuţie pentru subansamble sudate din oţel carbon, slab aliate</w:t>
      </w:r>
    </w:p>
    <w:p>
      <w:pPr>
        <w:pStyle w:val="Normal"/>
        <w:widowControl w:val="false"/>
        <w:numPr>
          <w:ilvl w:val="0"/>
          <w:numId w:val="14"/>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tecţia împotriva coroziunii</w:t>
      </w:r>
    </w:p>
    <w:p>
      <w:pPr>
        <w:pStyle w:val="Normal"/>
        <w:widowControl w:val="false"/>
        <w:numPr>
          <w:ilvl w:val="0"/>
          <w:numId w:val="14"/>
        </w:numPr>
        <w:spacing w:before="0" w:after="0"/>
        <w:jc w:val="both"/>
        <w:rPr/>
      </w:pPr>
      <w:r>
        <w:rPr>
          <w:rFonts w:cs="Times New Roman" w:ascii="Times New Roman" w:hAnsi="Times New Roman"/>
          <w:caps/>
          <w:sz w:val="24"/>
          <w:szCs w:val="24"/>
          <w:lang w:val="ro-RO"/>
        </w:rPr>
        <w:t>p</w:t>
      </w:r>
      <w:r>
        <w:rPr>
          <w:rFonts w:cs="Times New Roman" w:ascii="Times New Roman" w:hAnsi="Times New Roman"/>
          <w:sz w:val="24"/>
          <w:szCs w:val="24"/>
          <w:lang w:val="ro-RO"/>
        </w:rPr>
        <w:t>rotecţia muncii şi P.S.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spacing w:before="0" w:after="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1. Generalităţi</w:t>
      </w:r>
    </w:p>
    <w:p>
      <w:pPr>
        <w:pStyle w:val="Normal"/>
        <w:tabs>
          <w:tab w:val="clear" w:pos="720"/>
          <w:tab w:val="left" w:pos="-1440" w:leader="none"/>
        </w:tabs>
        <w:spacing w:before="0" w:after="0"/>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1.1. Obiectul Caietului de sarcin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ul Caiet de sarcini se aplică la execuţia, controlul şi recepţia construcţiilor metalice ce fac parte din investiţi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ecuţia, recepţia, depozitarea, atât în uzină cât şi pe şantier, transportul, ambalarea, montajul, vopsitoria şi finisajul construcţiei şi a părţilor de construcţie metalică, vor respecta prevederile standardelor, normativelor şi instrucţiunilor tehnice în vigoare şi prevederile prezentului Caiet de sarcini. Prezentul Caiet de sarcini nu suplineşte prevederile normativelor în vigoare ci le completează şi precizează anumite detalii şi modul de interpretare.</w:t>
      </w:r>
    </w:p>
    <w:p>
      <w:pPr>
        <w:pStyle w:val="Normal"/>
        <w:spacing w:before="0" w:after="0"/>
        <w:ind w:firstLine="720"/>
        <w:jc w:val="both"/>
        <w:rPr/>
      </w:pPr>
      <w:r>
        <w:rPr>
          <w:rFonts w:cs="Times New Roman" w:ascii="Times New Roman" w:hAnsi="Times New Roman"/>
          <w:sz w:val="24"/>
          <w:szCs w:val="24"/>
          <w:lang w:val="ro-RO"/>
        </w:rPr>
        <w:t>Respectarea prevederilor normativelor în vigoare şi a prezentului Caiet de sarcini, este obligatorie, constituind baza recepţiei provizorii şi finale a unor părţi din lucrare sau a ansamblului e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ecutantul va face instructajul necesar cu întregul personal de execuţie, în uzină şi pe şantier, referitor la proiect, normative, instrucţiuni tehnice şi prezentul Caiet de sarcini în aşa fel încât fiecare din cei ce contribuie la realizarea lucrării să cunoască sarcinile ce le revin în respectarea condiţiilor tehnice de calitate a lucră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scopul asigurării calităţii lucrării, executantul poate completa prezentul Caiet de sarcini cu alte prevederi pe care le va considera necesare, în vederea realizării corecte a elementelor constitutive, subansamblurilor şi ansamblurilor uzinate şi mont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lucrările de construcţii metalice se vor respecta:</w:t>
      </w:r>
    </w:p>
    <w:p>
      <w:pPr>
        <w:pStyle w:val="Normal"/>
        <w:tabs>
          <w:tab w:val="clear" w:pos="720"/>
          <w:tab w:val="left" w:pos="-1440" w:leader="none"/>
        </w:tabs>
        <w:spacing w:before="0" w:after="0"/>
        <w:ind w:left="2880" w:hanging="2160"/>
        <w:jc w:val="both"/>
        <w:rPr/>
      </w:pPr>
      <w:r>
        <w:rPr>
          <w:rFonts w:cs="Times New Roman" w:ascii="Times New Roman" w:hAnsi="Times New Roman"/>
          <w:sz w:val="24"/>
          <w:szCs w:val="24"/>
          <w:lang w:val="ro-RO"/>
        </w:rPr>
        <w:t xml:space="preserve">- STAS 767/0 - 88 </w:t>
        <w:tab/>
        <w:t>Construcţii civile, industriale şi agricole. Construcţii din oţel. Condiţii tehnice generale de calitate.</w:t>
      </w:r>
    </w:p>
    <w:p>
      <w:pPr>
        <w:pStyle w:val="Normal"/>
        <w:tabs>
          <w:tab w:val="clear" w:pos="720"/>
          <w:tab w:val="left" w:pos="-1440" w:leader="none"/>
        </w:tabs>
        <w:spacing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TAS 767/2 - 78 </w:t>
        <w:tab/>
        <w:t>Construcţii civile, industriale şi agricole. Îmbinări nituite şi îmbinări cu şuruburi de construcţii din oţel. Prescripţii de execuţie.</w:t>
      </w:r>
    </w:p>
    <w:p>
      <w:pPr>
        <w:pStyle w:val="Normal"/>
        <w:tabs>
          <w:tab w:val="clear" w:pos="720"/>
          <w:tab w:val="left" w:pos="-1440" w:leader="none"/>
        </w:tabs>
        <w:spacing w:before="0" w:after="0"/>
        <w:ind w:left="2880" w:hanging="21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R EN 10025-1/05</w:t>
        <w:tab/>
        <w:t>Produse laminate la cald din oţeluri pentru construcţii. Partea 1 : Condiţii tehnice de livrare;</w:t>
      </w:r>
    </w:p>
    <w:p>
      <w:pPr>
        <w:pStyle w:val="Normal"/>
        <w:spacing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SR EN 10210-1/06</w:t>
        <w:tab/>
        <w:t>Profile cave finisate la cald pentru construcţii din oţeluri de   construcţie nealiate şi cu granulaţie fină. Partea 1: Condiţii tehnice de livrare;</w:t>
      </w:r>
    </w:p>
    <w:p>
      <w:pPr>
        <w:pStyle w:val="Normal"/>
        <w:spacing w:before="0" w:after="0"/>
        <w:ind w:left="2880" w:hanging="2160"/>
        <w:jc w:val="both"/>
        <w:rPr/>
      </w:pPr>
      <w:r>
        <w:rPr>
          <w:rFonts w:cs="Times New Roman" w:ascii="Times New Roman" w:hAnsi="Times New Roman"/>
          <w:sz w:val="24"/>
          <w:szCs w:val="24"/>
          <w:lang w:val="ro-RO"/>
        </w:rPr>
        <w:t>- SR EN 10219-1/06</w:t>
        <w:tab/>
      </w:r>
      <w:r>
        <w:rPr>
          <w:rFonts w:cs="Times New Roman" w:ascii="Times New Roman" w:hAnsi="Times New Roman"/>
          <w:caps/>
          <w:sz w:val="24"/>
          <w:szCs w:val="24"/>
          <w:lang w:val="ro-RO"/>
        </w:rPr>
        <w:t>p</w:t>
      </w:r>
      <w:r>
        <w:rPr>
          <w:rFonts w:cs="Times New Roman" w:ascii="Times New Roman" w:hAnsi="Times New Roman"/>
          <w:sz w:val="24"/>
          <w:szCs w:val="24"/>
          <w:lang w:val="ro-RO"/>
        </w:rPr>
        <w:t>rofile cave deformate la rece pentru construcţii,din oţeluri de construcţie nealiate şi cu granulaţie fină. - Partea 1: Condiţii tehnice de livrare.</w:t>
      </w:r>
    </w:p>
    <w:p>
      <w:pPr>
        <w:pStyle w:val="Normal"/>
        <w:tabs>
          <w:tab w:val="clear" w:pos="720"/>
          <w:tab w:val="left" w:pos="-1440" w:leader="none"/>
        </w:tabs>
        <w:spacing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C 150 - 1999 </w:t>
        <w:tab/>
        <w:t>Normativ privind calitatea îmbinărilor sudate din oţel ale construcţiilor civile, industriale şi agricole.</w:t>
      </w:r>
    </w:p>
    <w:p>
      <w:pPr>
        <w:pStyle w:val="Normal"/>
        <w:tabs>
          <w:tab w:val="clear" w:pos="720"/>
          <w:tab w:val="left" w:pos="-1440" w:leader="none"/>
        </w:tabs>
        <w:spacing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R EN 25817/93 </w:t>
        <w:tab/>
        <w:t>Îmbinări sudate cu arc electric din oţel. Ghid pentru nivelurile de acceptare a defectelor.</w:t>
      </w:r>
    </w:p>
    <w:p>
      <w:pPr>
        <w:pStyle w:val="Normal"/>
        <w:tabs>
          <w:tab w:val="clear" w:pos="720"/>
          <w:tab w:val="left" w:pos="-1440" w:leader="none"/>
        </w:tabs>
        <w:spacing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SR EN 14399-1/05</w:t>
        <w:tab/>
        <w:t>Asamblări de înaltă rezistenta cu şuruburi pretensionate pentru structuri metalice. Partea 1: Cerinţe generale.</w:t>
      </w:r>
    </w:p>
    <w:p>
      <w:pPr>
        <w:pStyle w:val="Normal"/>
        <w:tabs>
          <w:tab w:val="clear" w:pos="720"/>
          <w:tab w:val="left" w:pos="-1440" w:leader="none"/>
        </w:tabs>
        <w:spacing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C 56 - 2002</w:t>
        <w:tab/>
        <w:tab/>
        <w:t>Normativ pentru verificarea calităţii şi recepţia lucrărilor de construcţii şi instalaţii aferente.</w:t>
      </w:r>
    </w:p>
    <w:p>
      <w:pPr>
        <w:pStyle w:val="Normal"/>
        <w:tabs>
          <w:tab w:val="clear" w:pos="720"/>
          <w:tab w:val="left" w:pos="-1440" w:leader="none"/>
        </w:tabs>
        <w:spacing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SR EN ISO 13920/1998  Tolerante generale pentru construcţii sudate.</w:t>
      </w:r>
    </w:p>
    <w:p>
      <w:pPr>
        <w:pStyle w:val="Normal"/>
        <w:tabs>
          <w:tab w:val="clear" w:pos="720"/>
          <w:tab w:val="left" w:pos="-1440" w:leader="none"/>
        </w:tabs>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 Documentaţia</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1. Documentaţia tehnică de execuţie este elaborata de:</w:t>
      </w:r>
    </w:p>
    <w:p>
      <w:pPr>
        <w:pStyle w:val="Normal"/>
        <w:widowControl w:val="false"/>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nt;</w:t>
      </w:r>
    </w:p>
    <w:p>
      <w:pPr>
        <w:pStyle w:val="Normal"/>
        <w:widowControl w:val="false"/>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reprinderea care uzinează elementele şi subansamblele de construcţie;</w:t>
      </w:r>
    </w:p>
    <w:p>
      <w:pPr>
        <w:pStyle w:val="Normal"/>
        <w:widowControl w:val="false"/>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reprinderea care executa montajul structurii metalice.</w:t>
      </w:r>
    </w:p>
    <w:p>
      <w:pPr>
        <w:pStyle w:val="Normal"/>
        <w:widowControl w:val="false"/>
        <w:spacing w:before="0" w:after="0"/>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1.2.2. Documentaţia tehnică elaborată de proiectant</w:t>
      </w:r>
    </w:p>
    <w:p>
      <w:pPr>
        <w:pStyle w:val="Normal"/>
        <w:spacing w:before="0" w:after="0"/>
        <w:jc w:val="both"/>
        <w:rPr/>
      </w:pPr>
      <w:r>
        <w:rPr>
          <w:rFonts w:cs="Times New Roman" w:ascii="Times New Roman" w:hAnsi="Times New Roman"/>
          <w:b/>
          <w:sz w:val="24"/>
          <w:szCs w:val="24"/>
          <w:lang w:val="ro-RO"/>
        </w:rPr>
        <w:t>1.2.2.1.</w:t>
      </w:r>
      <w:r>
        <w:rPr>
          <w:rFonts w:cs="Times New Roman" w:ascii="Times New Roman" w:hAnsi="Times New Roman"/>
          <w:sz w:val="24"/>
          <w:szCs w:val="24"/>
          <w:lang w:val="ro-RO"/>
        </w:rPr>
        <w:t xml:space="preserve"> Aceasta trebuie să cuprindă piesele scrise şi desenate specificate la articolul 1.4.1 din STAS 767/0 - 88, la care se adaugă:</w:t>
      </w:r>
    </w:p>
    <w:p>
      <w:pPr>
        <w:pStyle w:val="Normal"/>
        <w:widowControl w:val="false"/>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de execuţie A sau B pentru fiecare element în parte conform articolului 1.3. din STAS 767/0 - 88;</w:t>
      </w:r>
    </w:p>
    <w:p>
      <w:pPr>
        <w:pStyle w:val="Normal"/>
        <w:widowControl w:val="false"/>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elementele sudate se va indică, pentru fiecare cusătură sudată în parte, nivelul de acceptare al sudurilor conform Instrucţiunilor tehnice C 150 - 99;</w:t>
      </w:r>
    </w:p>
    <w:p>
      <w:pPr>
        <w:pStyle w:val="Normal"/>
        <w:widowControl w:val="false"/>
        <w:numPr>
          <w:ilvl w:val="0"/>
          <w:numId w:val="2"/>
        </w:numPr>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dacă pe planurile de execuţie nu se specifică grosimea cusăturilor de colţ (a), aceasta se stabileşte de către întreprinderea de uzinare în funcţie de grosimea (t) a produselor laminate care se îmbină, conform tabelului 1.</w:t>
      </w:r>
    </w:p>
    <w:p>
      <w:pPr>
        <w:pStyle w:val="Normal"/>
        <w:spacing w:before="0" w:after="0"/>
        <w:ind w:left="4320"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TABELUL </w:t>
      </w:r>
      <w:r>
        <w:rPr>
          <w:rFonts w:cs="Times New Roman" w:ascii="Times New Roman" w:hAnsi="Times New Roman"/>
          <w:sz w:val="24"/>
          <w:szCs w:val="24"/>
          <w:lang w:val="ro-RO"/>
        </w:rPr>
        <w:t>1</w:t>
      </w:r>
    </w:p>
    <w:p>
      <w:pPr>
        <w:pStyle w:val="Normal"/>
        <w:spacing w:before="0" w:after="0"/>
        <w:jc w:val="center"/>
        <w:rPr/>
      </w:pPr>
      <w:r>
        <w:rPr/>
        <w:t>GROSIMEA CUSĂTURILOR DE COLŢ</w:t>
      </w:r>
    </w:p>
    <w:tbl>
      <w:tblPr>
        <w:tblW w:w="5103" w:type="dxa"/>
        <w:jc w:val="left"/>
        <w:tblInd w:w="2253" w:type="dxa"/>
        <w:tblLayout w:type="fixed"/>
        <w:tblCellMar>
          <w:top w:w="0" w:type="dxa"/>
          <w:left w:w="108" w:type="dxa"/>
          <w:bottom w:w="0" w:type="dxa"/>
          <w:right w:w="108" w:type="dxa"/>
        </w:tblCellMar>
      </w:tblPr>
      <w:tblGrid>
        <w:gridCol w:w="2452"/>
        <w:gridCol w:w="2651"/>
      </w:tblGrid>
      <w:tr>
        <w:trPr/>
        <w:tc>
          <w:tcPr>
            <w:tcW w:w="2452" w:type="dxa"/>
            <w:tcBorders>
              <w:top w:val="single" w:sz="12"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rosimea tablelor</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t (mm)</w:t>
            </w:r>
          </w:p>
        </w:tc>
        <w:tc>
          <w:tcPr>
            <w:tcW w:w="2651"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rosimea cusăturilor</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e colţ a (mm) min.</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sz w:val="24"/>
                <w:szCs w:val="24"/>
                <w:lang w:val="ro-RO"/>
              </w:rPr>
              <w:t>4....8</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5</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9....15</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20</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5</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1 ...30</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1 ...40</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0</w:t>
            </w:r>
          </w:p>
        </w:tc>
      </w:tr>
      <w:tr>
        <w:trPr/>
        <w:tc>
          <w:tcPr>
            <w:tcW w:w="2452"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t; 40</w:t>
            </w:r>
          </w:p>
        </w:tc>
        <w:tc>
          <w:tcPr>
            <w:tcW w:w="2651"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0</w:t>
            </w:r>
          </w:p>
        </w:tc>
      </w:tr>
    </w:tbl>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pPr>
      <w:r>
        <w:rPr>
          <w:rFonts w:cs="Times New Roman" w:ascii="Times New Roman" w:hAnsi="Times New Roman"/>
          <w:sz w:val="24"/>
          <w:szCs w:val="24"/>
          <w:lang w:val="ro-RO"/>
        </w:rPr>
        <w:t>La grosimi neegale ale produselor laminate care se sudează, grosimea minima a cusăturilor de colt (a) se stabileşte corespunzător grosimii minime a celor doua lamin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iectul de execuţie cuprinde cerinţele specificate în contractul încheiat cu clientu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1.2.3. Documentaţia tehnică elaborată de uzina constructo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3.1</w:t>
      </w:r>
      <w:r>
        <w:rPr>
          <w:rFonts w:cs="Times New Roman" w:ascii="Times New Roman" w:hAnsi="Times New Roman"/>
          <w:sz w:val="24"/>
          <w:szCs w:val="24"/>
          <w:lang w:val="ro-RO"/>
        </w:rPr>
        <w:t>. Furnizorul are obligaţia să întocmească o documentaţie a tehnologiei de confecţionare, care să cuprindă operaţiile de debitare şi prelucrare a pieselor şi preasamblare în uzin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reprinderea ce uzinează piesele metalice are obligaţia ca înainte de începerea uzinării să verifice planurile de execuţie. O atenţie deosebită se va da verificării tipurilor şi formelor cusăturilor sudate prevăzute în proiect. În cazul constatării unor deficienţe sau în vederea uşurării uzinării (de exemplu alte forme ale rosturilor, îmbinărilor sudate precum şi poziţia îmbinărilor de uzină suplimentare), se va proceda după cum urmează:</w:t>
      </w:r>
    </w:p>
    <w:p>
      <w:pPr>
        <w:pStyle w:val="Normal"/>
        <w:widowControl w:val="false"/>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deficienţe care nu afectează structura metalică din punct de vedere al rezistenţei sau montajului (neconcordanţa unor cote, diferenţe în extrasul de materiale etc.), uzina efectuează modificările respective, comunicându-le în mod obligatoriu şi proiectantului;</w:t>
      </w:r>
    </w:p>
    <w:p>
      <w:pPr>
        <w:pStyle w:val="Normal"/>
        <w:widowControl w:val="false"/>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unele modificări care ar afecta structura din punct de vedere al rezistenţei sau al montajului, comunică proiectantului propunerile de modificări pentru a-şi da avizul.</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ice modificare de proiect se face numai cu aprobarea prealabilă, scrisă, a proiectantului.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odificările mai importante se introduc în planurile de execuţie de către proiectant; pentru unele modificări mici acestea se pot face de uzină, după ce primeşte avizul în scris al proiectantului.</w:t>
      </w:r>
    </w:p>
    <w:p>
      <w:pPr>
        <w:pStyle w:val="Normal"/>
        <w:spacing w:before="0" w:after="0"/>
        <w:jc w:val="both"/>
        <w:rPr/>
      </w:pPr>
      <w:r>
        <w:rPr>
          <w:rFonts w:cs="Times New Roman" w:ascii="Times New Roman" w:hAnsi="Times New Roman"/>
          <w:b/>
          <w:sz w:val="24"/>
          <w:szCs w:val="24"/>
          <w:lang w:val="ro-RO"/>
        </w:rPr>
        <w:t>1.2.3.2.</w:t>
      </w:r>
      <w:r>
        <w:rPr>
          <w:rFonts w:cs="Times New Roman" w:ascii="Times New Roman" w:hAnsi="Times New Roman"/>
          <w:sz w:val="24"/>
          <w:szCs w:val="24"/>
          <w:lang w:val="ro-RO"/>
        </w:rPr>
        <w:t xml:space="preserve"> După verificarea proiectului şi introducerea eventualelor modificări, uzina constructoare întocmeşte documentaţia de execuţie care trebuie să cuprindă:</w:t>
      </w:r>
    </w:p>
    <w:p>
      <w:pPr>
        <w:pStyle w:val="Normal"/>
        <w:widowControl w:val="false"/>
        <w:numPr>
          <w:ilvl w:val="0"/>
          <w:numId w:val="2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ate operaţiile de uzinare pe care le necesită realizarea elementelor, începând de la debitare şi terminând cu expedierea lor.</w:t>
      </w:r>
    </w:p>
    <w:p>
      <w:pPr>
        <w:pStyle w:val="Normal"/>
        <w:widowControl w:val="false"/>
        <w:numPr>
          <w:ilvl w:val="0"/>
          <w:numId w:val="2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hnologia de debitare şi tăiere.</w:t>
      </w:r>
    </w:p>
    <w:p>
      <w:pPr>
        <w:pStyle w:val="Normal"/>
        <w:widowControl w:val="false"/>
        <w:numPr>
          <w:ilvl w:val="0"/>
          <w:numId w:val="2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sul tehnologic de execuţie pentru fiecare subansamblu în parte, care trebuie să asigure îmbinărilor sudate cel puţin aceleaşi caracteristici mecanice ca şi cele ale metalului de bază care se sudează, precum şi clasele de calitate prevăzute în proiect pentru cusăturile sudate.</w:t>
      </w:r>
    </w:p>
    <w:p>
      <w:pPr>
        <w:pStyle w:val="Normal"/>
        <w:widowControl w:val="false"/>
        <w:numPr>
          <w:ilvl w:val="0"/>
          <w:numId w:val="2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asamblarea în uzină, metodologia de măsurare a toleranţelor la premontaj.</w:t>
      </w:r>
    </w:p>
    <w:p>
      <w:pPr>
        <w:pStyle w:val="Normal"/>
        <w:spacing w:before="0" w:after="0"/>
        <w:jc w:val="both"/>
        <w:rPr/>
      </w:pPr>
      <w:r>
        <w:rPr>
          <w:rFonts w:cs="Times New Roman" w:ascii="Times New Roman" w:hAnsi="Times New Roman"/>
          <w:b/>
          <w:sz w:val="24"/>
          <w:szCs w:val="24"/>
          <w:lang w:val="ro-RO"/>
        </w:rPr>
        <w:t>1.2.3.3.</w:t>
      </w:r>
      <w:r>
        <w:rPr>
          <w:rFonts w:cs="Times New Roman" w:ascii="Times New Roman" w:hAnsi="Times New Roman"/>
          <w:sz w:val="24"/>
          <w:szCs w:val="24"/>
          <w:lang w:val="ro-RO"/>
        </w:rPr>
        <w:t xml:space="preserve"> Procesul tehnologic de execuţie pentru fiecare piesă trebuie să cuprindă:</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iese desenate cu cote, pentru fiecare reper;</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deele de debitare ale pieselor şi de prelucrare a muchiilor, cu modificarea clasei de calitate a tăieturilor;</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ărcile şi clasele de calitate ale oţelurilor care se sudează;</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rile şi dimensiunile cusăturilor sudat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rma şi dimensiunile muchiilor care urmează a se suda conform datelor din proiect sau, în lipsa acestora, conform SR EN ISO 9692-1/2004 şi SR EN ISO 9692-2:2000;</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rca, caracteristicile şi calitatea materialelor de adaos: electrozi, sârme şi flexuri;</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şi ordinea de asamblare a pieselor în subansambluri;</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deele de sudar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imul de sudar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execuţie a cusăturilor sudat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aplicare a straturilor de sudură şi numărul trecerilor;</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de prelucrare a cusăturilor sudat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tamentele termice dacă se consideră necesar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asamblare a subansamblelor;</w:t>
      </w:r>
    </w:p>
    <w:p>
      <w:pPr>
        <w:pStyle w:val="Normal"/>
        <w:widowControl w:val="false"/>
        <w:numPr>
          <w:ilvl w:val="0"/>
          <w:numId w:val="3"/>
        </w:numPr>
        <w:spacing w:before="0" w:after="0"/>
        <w:jc w:val="both"/>
        <w:rPr/>
      </w:pPr>
      <w:r>
        <w:rPr>
          <w:rFonts w:cs="Times New Roman" w:ascii="Times New Roman" w:hAnsi="Times New Roman"/>
          <w:sz w:val="24"/>
          <w:szCs w:val="24"/>
          <w:lang w:val="ro-RO"/>
        </w:rPr>
        <w:t>planul de control nedistructiv (Rontgen, gamma sau ultrasonic) al îmbinărilor;</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ul de prelevare a epruvetelor pentru încercări distructiv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ulile şi metodele de verificare a calităţii pe faze de execuţie, cf. cap. 4 din STAS 767/0 - 88 şi prevederile prezentului caiet de sarcini.</w:t>
      </w:r>
    </w:p>
    <w:p>
      <w:pPr>
        <w:pStyle w:val="Normal"/>
        <w:spacing w:before="0" w:after="0"/>
        <w:ind w:firstLine="720"/>
        <w:jc w:val="both"/>
        <w:rPr/>
      </w:pPr>
      <w:r>
        <w:rPr>
          <w:rFonts w:cs="Times New Roman" w:ascii="Times New Roman" w:hAnsi="Times New Roman"/>
          <w:sz w:val="24"/>
          <w:szCs w:val="24"/>
          <w:lang w:val="ro-RO"/>
        </w:rPr>
        <w:t>Regimurile de sudare se stabilesc de către întreprinderea de uzinare, pe îmbinări de probă; acestea se consideră corespunzătoare numai dacă rezultatele încercărilor distructive şi analizelor metalografice realizate conform tabel 5 din C 150-99 corespund prevederilor din tabelul 6 al normativului respectiv.</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fiecare marcă de oţel şi poziţie de sudare prevăzută a se aplica la fiecare subansamblu diferit, se va executa câte o serie de plăci de probă ce se vor stabili de către ISIM.</w:t>
      </w:r>
    </w:p>
    <w:p>
      <w:pPr>
        <w:pStyle w:val="Normal"/>
        <w:spacing w:before="0" w:after="0"/>
        <w:jc w:val="both"/>
        <w:rPr/>
      </w:pPr>
      <w:r>
        <w:rPr>
          <w:rFonts w:cs="Times New Roman" w:ascii="Times New Roman" w:hAnsi="Times New Roman"/>
          <w:b/>
          <w:sz w:val="24"/>
          <w:szCs w:val="24"/>
          <w:lang w:val="ro-RO"/>
        </w:rPr>
        <w:t>1.2.3.4.</w:t>
      </w:r>
      <w:r>
        <w:rPr>
          <w:rFonts w:cs="Times New Roman" w:ascii="Times New Roman" w:hAnsi="Times New Roman"/>
          <w:sz w:val="24"/>
          <w:szCs w:val="24"/>
          <w:lang w:val="ro-RO"/>
        </w:rPr>
        <w:t xml:space="preserve"> Procesele tehnologice de execuţie vor fi avizate de ISIM.</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vederea realizării în bune condiţiuni a subansamblelor sudate de serie, întreprinderea executantă va întocmi fişe tehnologice pe baza proceselor tehnologice de mai sus şi SDV-urile de execuţie pentru toate tipurile diferite de subansambl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întocmirea fişelor şi procedeelor tehnologice se va avea în vedere respectarea dimensiunilor şi cotelor din proiecte, precum şi calitatea lucrărilor, în limita toleranţelor admise prin STAS 767/0 - 88 şi prin prezentul caiet de sarcini.</w:t>
      </w:r>
    </w:p>
    <w:p>
      <w:pPr>
        <w:pStyle w:val="Normal"/>
        <w:spacing w:before="0" w:after="0"/>
        <w:ind w:firstLine="720"/>
        <w:jc w:val="both"/>
        <w:rPr/>
      </w:pPr>
      <w:r>
        <w:rPr>
          <w:rFonts w:cs="Times New Roman" w:ascii="Times New Roman" w:hAnsi="Times New Roman"/>
          <w:sz w:val="24"/>
          <w:szCs w:val="24"/>
          <w:lang w:val="ro-RO"/>
        </w:rPr>
        <w:t>Dimensiunile şi cotele din planurile de execuţie se înţeleg după sudarea subansamblelor. Pentru piesele cu lungimi fixe prevăzute ca atare în proiect, dimensiunile se înţeleg la + 2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p>
      <w:pPr>
        <w:pStyle w:val="Normal"/>
        <w:spacing w:before="0" w:after="0"/>
        <w:jc w:val="both"/>
        <w:rPr/>
      </w:pPr>
      <w:r>
        <w:rPr>
          <w:rFonts w:cs="Times New Roman" w:ascii="Times New Roman" w:hAnsi="Times New Roman"/>
          <w:b/>
          <w:sz w:val="24"/>
          <w:szCs w:val="24"/>
          <w:lang w:val="ro-RO"/>
        </w:rPr>
        <w:t>1.2.3.5</w:t>
      </w:r>
      <w:r>
        <w:rPr>
          <w:rFonts w:cs="Times New Roman" w:ascii="Times New Roman" w:hAnsi="Times New Roman"/>
          <w:sz w:val="24"/>
          <w:szCs w:val="24"/>
          <w:lang w:val="ro-RO"/>
        </w:rPr>
        <w:t>. Înainte de începerea lucrărilor, în vederea verificării şi definitivării proceselor tehnologice de execuţie, uzina va executa cate un subansamblu principal (cap de serie), stabilit de proiectant şi ISIM, pe care se vor face toate măsurătorile şi încercările necesare. Măsurătorile vor cuprinde verificări ale cordoanelor de sudură vizual şi cu lichide penetrante, control radiografic al sudurilor cap la cap şi control US pentru cusăturile de colţ pătrunse, precum şi control distructiv pe epruvete extrase din plăcile tehnologice. Se vor face, de asemenea, măsurători complete asupra geometriei subansamblului, înainte şi după premontaj şi se va verifica înscrierea în toleranţele din prezentul caiet de sarcin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zultatele acestor măsurători şi cercetări se verifică de o comisie formată din reprezentanţii proiectantului, uzinei, beneficiarului, întreprinderii de montaj şi ISIM.</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funcţie de rezultatele obţinute, comisia va stabili dacă sunt necesare măsurători şi încercări distructive suplimentare şi dacă subansamblul de probă (cap de serie) executat se va introduce în lucrare.</w:t>
      </w:r>
    </w:p>
    <w:p>
      <w:pPr>
        <w:pStyle w:val="Normal"/>
        <w:spacing w:before="0" w:after="0"/>
        <w:ind w:firstLine="720"/>
        <w:jc w:val="both"/>
        <w:rPr/>
      </w:pPr>
      <w:r>
        <w:rPr>
          <w:rFonts w:cs="Times New Roman" w:ascii="Times New Roman" w:hAnsi="Times New Roman"/>
          <w:sz w:val="24"/>
          <w:szCs w:val="24"/>
          <w:lang w:val="ro-RO"/>
        </w:rPr>
        <w:t>Rezultatele acestor încercări şi măsurători vor fi consemnate într-un dosar de omologare al subansamblului de prob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ansamblele de probă se vor executa pe baza tehnologiilor de sudare elaborate de uzină şi avizate de ISIM.</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cesul tehnologic de execuţie pentru subansamblele de probă, care va cuprinde şi tehnologiile de sudare, va fi elaborat de uzină şi avizat de ISIM. După omologarea subansamblelor de probă se vor omologa tehnologiile de sudare pentru toate tipurile de îmbinări în conformitate cu SR EN ISO 15614-8:200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3.6</w:t>
      </w:r>
      <w:r>
        <w:rPr>
          <w:rFonts w:cs="Times New Roman" w:ascii="Times New Roman" w:hAnsi="Times New Roman"/>
          <w:sz w:val="24"/>
          <w:szCs w:val="24"/>
          <w:lang w:val="ro-RO"/>
        </w:rPr>
        <w:t>. Procesele tehnologice de execuţie pentru subansamblele completate şi definitivate în urma execuţiei celor de probă, vor fi aduse la cunoştinţa proiectantului, beneficiarului şi întreprinderii de montaj.</w:t>
      </w:r>
    </w:p>
    <w:p>
      <w:pPr>
        <w:pStyle w:val="Normal"/>
        <w:spacing w:before="0" w:after="0"/>
        <w:jc w:val="both"/>
        <w:rPr/>
      </w:pPr>
      <w:r>
        <w:rPr>
          <w:rFonts w:cs="Times New Roman" w:ascii="Times New Roman" w:hAnsi="Times New Roman"/>
          <w:b/>
          <w:sz w:val="24"/>
          <w:szCs w:val="24"/>
          <w:lang w:val="ro-RO"/>
        </w:rPr>
        <w:t>1.2.3.7.</w:t>
      </w:r>
      <w:r>
        <w:rPr>
          <w:rFonts w:cs="Times New Roman" w:ascii="Times New Roman" w:hAnsi="Times New Roman"/>
          <w:sz w:val="24"/>
          <w:szCs w:val="24"/>
          <w:lang w:val="ro-RO"/>
        </w:rPr>
        <w:t xml:space="preserve"> Pe baza proceselor tehnologice definitivate în urma încercărilor, inginerul sudor va extrage din acestea, din Caietul de sarcini şi standarde, toate sarcinile de execuţie şi condiţiile de calitate ce trebuie respectate la lucrările ce revin fiecărei echipe de lucru (sortare, îndreptare, sablare, trasare, debitare, asamblare provizorie, haftuire, sudare, prelucrare etc.). Aceste extrase vor fi predate echipelor şi prelucrate cu acestea, astfel încât fiecare muncitor să cunoască sarcinile ce îi revin.</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4. Documentaţia tehnică elaborată de întreprinderea ce montează structura metalică</w:t>
      </w:r>
    </w:p>
    <w:p>
      <w:pPr>
        <w:pStyle w:val="Normal"/>
        <w:spacing w:before="0" w:after="0"/>
        <w:jc w:val="both"/>
        <w:rPr/>
      </w:pPr>
      <w:r>
        <w:rPr>
          <w:rFonts w:cs="Times New Roman" w:ascii="Times New Roman" w:hAnsi="Times New Roman"/>
          <w:b/>
          <w:sz w:val="24"/>
          <w:szCs w:val="24"/>
          <w:lang w:val="ro-RO"/>
        </w:rPr>
        <w:t xml:space="preserve">1.2.4.1. </w:t>
      </w:r>
      <w:r>
        <w:rPr>
          <w:rFonts w:cs="Times New Roman" w:ascii="Times New Roman" w:hAnsi="Times New Roman"/>
          <w:sz w:val="24"/>
          <w:szCs w:val="24"/>
          <w:lang w:val="ro-RO"/>
        </w:rPr>
        <w:t>Aceasta trebuie întocmită de personal cu experienţa în lucrări de montaj (ingineri, maiştri) care vor conduce montajul, ţinând seama de specificul lucrării şi utilajele de care se dispune, precum şi de anotimpul în care se vor face lucrările de sudare la montaj.</w:t>
      </w:r>
    </w:p>
    <w:p>
      <w:pPr>
        <w:pStyle w:val="Normal"/>
        <w:spacing w:before="0" w:after="0"/>
        <w:jc w:val="both"/>
        <w:rPr/>
      </w:pPr>
      <w:r>
        <w:rPr>
          <w:rFonts w:cs="Times New Roman" w:ascii="Times New Roman" w:hAnsi="Times New Roman"/>
          <w:b/>
          <w:sz w:val="24"/>
          <w:szCs w:val="24"/>
          <w:lang w:val="ro-RO"/>
        </w:rPr>
        <w:t>1.2.4.2</w:t>
      </w:r>
      <w:r>
        <w:rPr>
          <w:rFonts w:cs="Times New Roman" w:ascii="Times New Roman" w:hAnsi="Times New Roman"/>
          <w:sz w:val="24"/>
          <w:szCs w:val="24"/>
          <w:lang w:val="ro-RO"/>
        </w:rPr>
        <w:t>. Înainte de a începe elaborarea documentaţiei de montaj, întreprinderea care o întocmeşte are obligaţia să verifice documentele tehnice de proiectare şi de execuţie în uzină şi să semnaleze elaboratorului acestora orice lipsuri sau nepotriviri constatate, precum şi să propună, dacă consideră necesar, unele eventuale modificări sau completări ce ar uşura montajul.</w:t>
      </w:r>
    </w:p>
    <w:p>
      <w:pPr>
        <w:pStyle w:val="Normal"/>
        <w:spacing w:before="0" w:after="0"/>
        <w:jc w:val="both"/>
        <w:rPr/>
      </w:pPr>
      <w:r>
        <w:rPr>
          <w:rFonts w:cs="Times New Roman" w:ascii="Times New Roman" w:hAnsi="Times New Roman"/>
          <w:b/>
          <w:sz w:val="24"/>
          <w:szCs w:val="24"/>
          <w:lang w:val="ro-RO"/>
        </w:rPr>
        <w:t>1.2.4.3.</w:t>
      </w:r>
      <w:r>
        <w:rPr>
          <w:rFonts w:cs="Times New Roman" w:ascii="Times New Roman" w:hAnsi="Times New Roman"/>
          <w:sz w:val="24"/>
          <w:szCs w:val="24"/>
          <w:lang w:val="ro-RO"/>
        </w:rPr>
        <w:t xml:space="preserve"> Documentaţia tehnică de montaj trebuie să cuprindă:</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aţiile şi măsurile privind depozitarea şi transportul pe şantier al elementelor de construcţii;</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rea platformelor de preasamblare pe şantier, cu indicarea mijloacelor de transport şi ridicare ce se folosesc;</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rificarea dimensiunilor implicate în obţinerea toleranţelor de montaj impus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irea şi execuţia îmbinărilor de montaj;</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rificarea cotelor şi nivelelor indicate în proiect pentru construcţia montată;</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montaj a elementelor;</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e sprijinire şi asigurarea stabilităţii elementelor în fazele intermediare de montaj;</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ema şi dimensiunile halei (atelierului) care necesită încălzite iarna pentru completarea subansamblelor uzinate cu unele piese ce se sudează pe şantie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3. Material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3.1. Generalităţ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terialele de bază trebuie să corespundă condiţiilor prescrise în proiect (marca, clasa de calitate) să fie însoţite de certificatele de calitate ale furnizorului materialelor şi să aibă marcate pe fiecare tablă, platbandă etc. marca oţelului, clasa de calitate, numărul şarjei precum şi poansonul AQ al furnizorului de material.</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olosirea laminatelor nemarcate nu este admisă.</w:t>
      </w:r>
    </w:p>
    <w:p>
      <w:pPr>
        <w:pStyle w:val="Normal"/>
        <w:tabs>
          <w:tab w:val="clear" w:pos="720"/>
          <w:tab w:val="left" w:pos="-1440" w:leader="none"/>
        </w:tabs>
        <w:spacing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La execuţia construcţiilor metalice se foloseşte sortimentul de oţel:</w:t>
      </w:r>
    </w:p>
    <w:p>
      <w:pPr>
        <w:pStyle w:val="Normal"/>
        <w:widowControl w:val="false"/>
        <w:numPr>
          <w:ilvl w:val="0"/>
          <w:numId w:val="3"/>
        </w:numPr>
        <w:tabs>
          <w:tab w:val="clear" w:pos="720"/>
          <w:tab w:val="left" w:pos="-144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ţel S235 J2, S235 J2G3; S235JRG2; OL37</w:t>
      </w:r>
    </w:p>
    <w:p>
      <w:pPr>
        <w:pStyle w:val="Normal"/>
        <w:widowControl w:val="false"/>
        <w:numPr>
          <w:ilvl w:val="0"/>
          <w:numId w:val="3"/>
        </w:numPr>
        <w:tabs>
          <w:tab w:val="clear" w:pos="720"/>
          <w:tab w:val="left" w:pos="-144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ţel P235GH;</w:t>
      </w:r>
    </w:p>
    <w:p>
      <w:pPr>
        <w:pStyle w:val="Normal"/>
        <w:widowControl w:val="false"/>
        <w:numPr>
          <w:ilvl w:val="0"/>
          <w:numId w:val="3"/>
        </w:numPr>
        <w:tabs>
          <w:tab w:val="clear" w:pos="720"/>
          <w:tab w:val="left" w:pos="-1440" w:leader="none"/>
        </w:tabs>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ţel S355 J2G3; S355 J2G4; S355 J2H;</w:t>
      </w:r>
    </w:p>
    <w:p>
      <w:pPr>
        <w:pStyle w:val="Normal"/>
        <w:spacing w:before="0" w:after="0"/>
        <w:ind w:firstLine="720"/>
        <w:jc w:val="both"/>
        <w:rPr/>
      </w:pPr>
      <w:r>
        <w:rPr>
          <w:rFonts w:cs="Times New Roman" w:ascii="Times New Roman" w:hAnsi="Times New Roman"/>
          <w:sz w:val="24"/>
          <w:szCs w:val="24"/>
          <w:lang w:val="ro-RO"/>
        </w:rPr>
        <w:t>Caracteristicile oţelurilor vor fi solicitate explicit în comanda de materiale către furnizorul laminatelor şi nu se vor considera având această calitate decât piesele anume marcate, însoţite de certificat de calitate corespunzător. Certificatele de calitate vor trebui prezentate la recepţia în uzină a produselor uzinate, după care se vor păstra timp de 10 an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este obligat să verifice prin sondaj calitatea oţelului livrat la fiecare 200 - 500 tone livrate. Defectele de suprafaţă şi interioare ale laminatelor trebuie să corespundă punctului 2.2. din STAS 767/0-88.</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1.3.2. Materialele de adaos</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execuţia sudurilor manuale (hafturi şi suduri definitive) se vor folosi electrozi care trebuie să corespundă standardelor pentru materiale de adaos.</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care execută îmbinările sudate are responsabilitatea folosirii în fabricaţie a materialelor de adaos corespunzătoare tehnologiilor omolog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terialele de adaos se stabilesc de către responsabilul tehnic cu sudura al unităţii de execuţie şi se vor utiliza în aşa fel încât caracteristicile mecanice de rezistenţă a cordoanelor de sudură să depăşească cu min. 20% rezistenţa materialelor de baz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recomandă folosirea tehnologiei de sudare în mediu de gaz protecto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3.3 Şuruburi de înaltă rezistenta pretensionate (IP)</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Şuruburile de înaltă rezistenţă vor fi din grupa de caracteristici mecanice 8.8 şi 10.9 conform SR EN ISO 898-1/2002, cu piuliţe din grupa de caracteristici 8 şi 10 conform SR EN 20898-2:1997 şi şaibe conform STAS 8796/3 - 89.</w:t>
      </w:r>
    </w:p>
    <w:p>
      <w:pPr>
        <w:pStyle w:val="Normal"/>
        <w:spacing w:before="0" w:after="0"/>
        <w:ind w:firstLine="720"/>
        <w:jc w:val="both"/>
        <w:rPr/>
      </w:pPr>
      <w:r>
        <w:rPr>
          <w:rFonts w:cs="Times New Roman" w:ascii="Times New Roman" w:hAnsi="Times New Roman"/>
          <w:sz w:val="24"/>
          <w:szCs w:val="24"/>
          <w:lang w:val="ro-RO"/>
        </w:rPr>
        <w:t>Furnizorul va face de asemenea verificarea caracteristicilor mecanice a şuruburilor, piuliţelor şi şaibelor prin verificarea durităţii Brinell. Proporţia verificărilor va fi de câte un organ de asamblare pentru fiecare lot mai mare de 500 buc. livrat de uzina furnizoare pe baza aceluiaşi certificat de calit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Şuruburile, piuliţele şi şaibele de înaltă rezistenţă vor fi depozitate în lăzi marcate special.</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Şuruburile, piuliţele şi şaibele de înaltă rezistenţă vor fi zincate.</w:t>
      </w:r>
    </w:p>
    <w:p>
      <w:pPr>
        <w:pStyle w:val="Normal"/>
        <w:spacing w:before="0" w:after="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2.</w:t>
        <w:tab/>
        <w:t>Construcţia metalică executată în uzină</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1 - Generalităţ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va întocmi pentru fiecare subansamblu, un proces tehnologic de execuţie în aşa fel încât să asigure buna calitate a lucră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cesul tehnologic trebuie să cuprindă:</w:t>
      </w:r>
    </w:p>
    <w:p>
      <w:pPr>
        <w:pStyle w:val="Normal"/>
        <w:widowControl w:val="false"/>
        <w:numPr>
          <w:ilvl w:val="0"/>
          <w:numId w:val="3"/>
        </w:numPr>
        <w:spacing w:before="0" w:after="0"/>
        <w:jc w:val="both"/>
        <w:rPr/>
      </w:pPr>
      <w:r>
        <w:rPr>
          <w:rFonts w:cs="Times New Roman" w:ascii="Times New Roman" w:hAnsi="Times New Roman"/>
          <w:sz w:val="24"/>
          <w:szCs w:val="24"/>
          <w:lang w:val="ro-RO"/>
        </w:rPr>
        <w:t>piesele desenate pe repere cu toate cotel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mensiunile de taiere şi procedeul de taiere al laminatelor;</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lităţile materialului de bază ce trebuie folosit;</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de pregătire a marginilor pieselor ce se sudează (şanfrenarea);</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de preasamblare (haftuire) a elementelor şi a subansamblelor;</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deul de sudare cu indicarea de a se folosi pe scară largă sudarea automată şi semiautomată;</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imul de sudar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rile şi dimensiunile cordoanelor de sudură;</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execuţie a cordoanelor pentru evitarea deformaţiilor neadmisibile şi a tensiunilor interne mari;</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aplicare a straturilor şi numărul trecerilor, unde e cazul;</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de prelucrare a cordoanelor;</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asamblare;</w:t>
      </w:r>
    </w:p>
    <w:p>
      <w:pPr>
        <w:pStyle w:val="Normal"/>
        <w:widowControl w:val="false"/>
        <w:numPr>
          <w:ilvl w:val="0"/>
          <w:numId w:val="3"/>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ul de control Rontgen, gamagrafic sau ultrasoni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murile de sudare se stabilesc de uzină pe plăci de probă, considerându-se corespunzătoare numai după efectuarea încercărilor mecanice şi fizice ale cordoanelor de sudură care trebuie să corespundă cu prevederile prezentului Caiet de sarcin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este direct şi singur răspunzător pentru întocmirea proceselor tehnologice de execuţie şi sudare ale subansamblelor (care se execută în uzină), de alegerea regimurilor optime de sudare, de calitatea materialelor de adaos alese ca şi calitatea lucrărilor executate, în conformitate cu planurile de execuţie şi prezentul Caiet de sarcin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2. Executarea elementelor metalice sudat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2.1.Pregătirea laminate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alegerea lor laminatele trebuie să fie controlate din punct de vedere al calităţii, stării şi aspectului lor, precum şi al eventualelor defecte de lamin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baza numărului de şarjă imprimată pe laminate ca şi pe baza buletinelor de analiză şi încercări mecanice, se va verifica corespondenţa datelor cu cerinţele proiectului, standardelor şi prezentului Caiet de sarcin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examinarea exterioară pe ambele feţe se va stabili starea pieselor şi eventualele defecte de laminare. Laminatele ruginite, murdare de noroi, ulei sau vopsea se vor curăţa înainte de prelucr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minatele cu defecte ca stratificări, suprapuneri, sufluri, fisuri, incluziuni sau alte defecte neadmisibile, ca şi cele cu abateri dimensionale peste cele admise prin standarde sau prezentul Caiet de sarcini nu vor fi folosite la execuţia construcţiei metalice sud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poate face şi un control ultrasonic, prin înţelegere între părţi, în măsura în care acest lucru va apărea necesar şi în funcţie de posibilităţile tehnic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lucrarea laminatelor fără îndreptarea lor prealabilă este admisă în cazul în care abaterile faţă de forma lor geometrică corectă, nu depăşesc toleranţele cuprinse în standardele în vigoare (STAS 767/0 - 88) sau pe cele indicate în detaliile de execuţi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minatele care prezintă deformaţii mai mari ca cele menţionate mai sus, trebuie îndreptate înainte de trasare şi debit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dreptarea laminatelor se face în condiţiile precizate în prescripţiile în vigoare. Îndreptarea la rece este admisă numai dacă deformaţiile nu depăşesc valorile din standardele pentru laminate în vigo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2.2. Trasarea</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trucţiile metalice se vor executa conform detaliilor din proiect, folosind tehnologia proprie fiecărui atelier specializat.</w:t>
      </w:r>
    </w:p>
    <w:p>
      <w:pPr>
        <w:pStyle w:val="Normal"/>
        <w:spacing w:before="0" w:after="0"/>
        <w:ind w:firstLine="720"/>
        <w:jc w:val="both"/>
        <w:rPr/>
      </w:pPr>
      <w:r>
        <w:rPr>
          <w:rFonts w:cs="Times New Roman" w:ascii="Times New Roman" w:hAnsi="Times New Roman"/>
          <w:sz w:val="24"/>
          <w:szCs w:val="24"/>
          <w:lang w:val="ro-RO"/>
        </w:rPr>
        <w:t xml:space="preserve">Trasarea se va executa cu precizie de </w:t>
      </w:r>
      <w:r>
        <w:rPr>
          <w:rFonts w:eastAsia="Symbol" w:cs="Symbol" w:ascii="Symbol" w:hAnsi="Symbol"/>
          <w:sz w:val="24"/>
          <w:szCs w:val="24"/>
          <w:lang w:val="ro-RO"/>
        </w:rPr>
        <w:t></w:t>
      </w:r>
      <w:r>
        <w:rPr>
          <w:rFonts w:cs="Times New Roman" w:ascii="Times New Roman" w:hAnsi="Times New Roman"/>
          <w:sz w:val="24"/>
          <w:szCs w:val="24"/>
          <w:lang w:val="ro-RO"/>
        </w:rPr>
        <w:t>1,00 mm dacă în proiect nu se prevede o precizie mai mare. Nu se admite acumularea mai multor toleranţe pe aceeaşi linie de cot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rasarea se efectuează cu instrumente verificate şi comparate cu etaloanele de control verificate oficial sau cu instalaţii speciale. Pe şabloane se scriu: simbolul lucrării, numărul desenului, poziţia pieselor, diametrul găurilor, numărul pieselor aceleaşi et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stabilirea cotelor din trasare şi debitare a materialelor se va ţine seama că valorile cotelor din proiect să fie cele finale, care trebuie realizate după încheierea întregului proces tehnologic de uzinare. Orientarea pieselor faţă de direcţia de laminare poate fi oricare, dacă în proiect nu se prevede altfel.</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trasare, înainte de executarea tăierii se va marca prin poansonare pe fiecare piesă trasată şarja din care face parte tabla. De asemenea, piesele vor fi marcate prin vopsire (sau poansonare) cu numărul de poziţie al piesei conform proiectului sau planului de operaţii. Verificarea executării corecte a marcajului pe piese se va efectuata prin sondaj de organul AQ, trasatorul nefiind scutit de răspunde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2.2.3. Prelucrarea laminate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ăierea pieselor se face cu foarfeca, cu fierăstrăul, cu flacăra de oxigen sau cu laser folosindu-se cu precădere tăierea mecanizată. Nu se admite tăierile şi prelucrările cu arcul electri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acordările sau degajările circulare care sunt prevăzute în proiect se vor executa obligatoriu numai prin găurire cu burghiul sau prin tăiere cu suflai axial cu compas.</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piesele debitate sau prelucrate cu flacăra, la care nu se mai fac prelucrări ale muchiilor, este obligatoriu să se cureţe crusta de zgură care se formează la partea inferioară a tăieturii.</w:t>
      </w:r>
    </w:p>
    <w:p>
      <w:pPr>
        <w:pStyle w:val="Normal"/>
        <w:spacing w:before="0" w:after="0"/>
        <w:ind w:firstLine="720"/>
        <w:jc w:val="both"/>
        <w:rPr/>
      </w:pPr>
      <w:r>
        <w:rPr>
          <w:rFonts w:cs="Times New Roman" w:ascii="Times New Roman" w:hAnsi="Times New Roman"/>
          <w:sz w:val="24"/>
          <w:szCs w:val="24"/>
          <w:lang w:val="ro-RO"/>
        </w:rPr>
        <w:t>Prelucrarea muchiilor (şanfrenarea) pieselor ce trebuie îmbinate prin sudură este obligatorie şi se va executa conform procesului tehnologic de execuţi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lucrarea muchiilor se poate executa atât cu mijloace mecanice (prin aşchiere) cât şi mecanizat cu flacăra de oxigaz. După şanfrenarea cu flacăra este obligatorie polizarea muchiilor şanfrenate pe o adâncime de minim 2 mm. Nu se admite prelucrarea muchiilor manual cu flacăra de oxigaz.</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prafeţele tăieturilor executate cu ştanţă sau flacără se prelucrează prin aşchiere pe o adâncime de 2 – 3 mm. Se exceptează marginile libere ale guseelor ori rigidizărilor. Marginile tăieturilor executate cu flacăra, foarfeca sau laser nu mai necesită prelucrarea prin aşchiere, dacă prin sudare se topesc complet sau dacă se asigură tăierii clasa de calitate 1.2.1 conform SR EN ISO 9013 – 1998.</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 eventuală preîncălzire a laminatelor înainte de tăiere se va face conform prevederilor procesului tehnologic de uzinare. Crestăturile. neregularităţile sau fisurile fine rezultate dintr-o prelucrare defectuoasă cu oxigen, se înlătură prin dăltuire, polizare sau rabotare. Dăltuirea sau polizarea se execută cu o pantă de 1:10 faţă de suprafaţa tăieturii sau prin încărcare cu sudură, cu respectarea tehnologiei de sudare şi acordul proiectantulu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iesele al căror contur prezintă unghiuri intrânde se găuresc în prealabil în vârful unghiului cu un burghiu având diametrul de minim 25 mm. În cazul tăierii cu o maşină de copiat, la unghiurile intrânde trebuie asigurată o racordare cu diametrul de minim 25 mm, urmată de poliz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fiecare piesă tăiată dintr-o tablă se va aplica un marcaj prin vopsire şi poansonare, prin care se notează:</w:t>
      </w:r>
    </w:p>
    <w:p>
      <w:pPr>
        <w:pStyle w:val="Normal"/>
        <w:widowControl w:val="false"/>
        <w:numPr>
          <w:ilvl w:val="0"/>
          <w:numId w:val="8"/>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ărul piesei conform mărcii din desenele de execuţie şi eventual indicativul elementului la care se foloseşte ;</w:t>
      </w:r>
    </w:p>
    <w:p>
      <w:pPr>
        <w:pStyle w:val="Normal"/>
        <w:widowControl w:val="false"/>
        <w:numPr>
          <w:ilvl w:val="0"/>
          <w:numId w:val="8"/>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rca şi clasa de calitate a tablei;</w:t>
      </w:r>
    </w:p>
    <w:p>
      <w:pPr>
        <w:pStyle w:val="Normal"/>
        <w:widowControl w:val="false"/>
        <w:numPr>
          <w:ilvl w:val="0"/>
          <w:numId w:val="8"/>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ărul lotului din care provin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ipul îmbinării trebuie prevăzut în proiect. Uzina trebuie să examineze aceste tipuri şi să facă proiectantului propuneri de modificări, dacă prin acestea se uşurează execuţia, fără a modifica calitatea cusăturii. Geometria rosturilor (unghiul, mărimea muchiilor neteşite, deschiderea rosturilor etc.) ca şi forma prelucrării muchiilor în vederea sudării se alege de uzină funcţie de tipul îmbinării prevăzute în proiect, de procedeul de sudare folosit şi de grosimea pieselor, ţinând seama de prevederile din SR EN ISO 9692-1/2004 pentru sudarea cu arc electric învelit. Aceste forme trebuie prevăzute în tehnologia de sudare întocmită de uzină.</w:t>
      </w:r>
    </w:p>
    <w:p>
      <w:pPr>
        <w:pStyle w:val="Normal"/>
        <w:spacing w:before="0" w:after="0"/>
        <w:ind w:firstLine="720"/>
        <w:jc w:val="both"/>
        <w:rPr/>
      </w:pPr>
      <w:r>
        <w:rPr>
          <w:rFonts w:cs="Times New Roman" w:ascii="Times New Roman" w:hAnsi="Times New Roman"/>
          <w:sz w:val="24"/>
          <w:szCs w:val="24"/>
          <w:lang w:val="ro-RO"/>
        </w:rPr>
        <w:t>Toate piesele care în urma procesului de taiere cu flacăra au suferit deformaţii mai mari decât cele indicate în prezentul Caiet de sarcini vor fi supuse îndreptării. Îndreptarea se va putea face la laminorul de planat sau prin încălzire locală. Temperatura tablei în zonele încălzite local va fi de cca. 6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 xml:space="preserve"> C. Ea va fi obligatoriu controlata. În cazul îndreptării prin încălzire locală se interzice răcirea forţată a zonelor încălzite (de exemplu cu jet de apă sau aer).</w:t>
      </w:r>
    </w:p>
    <w:p>
      <w:pPr>
        <w:pStyle w:val="TextBody"/>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Găurirea se face după operaţiile de îndreptare şi sudare. Ea se poate face şi înaintea acestor operaţii dacă se asigură condiţiile de calitate şi coincidenţa găurilor din piesele care se suprapun.</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imensiunile pieselor tăiate trebuie astfel realizate încât după sudarea definitivă să nu se depăşească abaterile admis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3. Controlul calităţii după debitare, îndreptare şi prelucrarea muchii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rganul AQ are obligaţia să verifice următoarele:</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istenţa pe piese a marcajului corect şi vizibil;</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mensiunile pieselor debitate în limitele toleranţelor;</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răţirea completă a crustei de zgură, care se formează pe partea inferioara a tăieturii;</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eitatea suprafeţelor şi rectilinitatea marginilor pieselor după îndreptare, în limitele toleranţelor;</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a corectă a şanfrenului la piesele ce necesită aceasta prelucrare.</w:t>
      </w:r>
    </w:p>
    <w:p>
      <w:pPr>
        <w:pStyle w:val="Normal"/>
        <w:spacing w:before="0" w:after="0"/>
        <w:ind w:firstLine="720"/>
        <w:jc w:val="both"/>
        <w:rPr/>
      </w:pPr>
      <w:r>
        <w:rPr>
          <w:rFonts w:cs="Times New Roman" w:ascii="Times New Roman" w:hAnsi="Times New Roman"/>
          <w:sz w:val="24"/>
          <w:szCs w:val="24"/>
          <w:lang w:val="ro-RO"/>
        </w:rPr>
        <w:t>Nu se admite trecerea la alte operaţii a pieselor care:</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nt necorespunzătoare dimensional;</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u marcajul corect şi vizibil;</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zintă defecte de tăiere ce nu pot fi remediate.</w:t>
      </w:r>
    </w:p>
    <w:p>
      <w:pPr>
        <w:pStyle w:val="Normal"/>
        <w:widowControl w:val="false"/>
        <w:spacing w:before="0" w:after="0"/>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4. Asamblarea</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4.1. Operaţii premergătoare asamblă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iesele care urmează a fi asamblate trebuie să aibă suprafeţele uscate şi curate. Se interzice asamblarea pieselor ude, acoperite cu gheaţă, unsoare, noroi, rugină etc. prezentând exfolier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rginile pieselor care se sudează vor fi polizate pe o lăţime de 20 - 30 mm pe ambele feţe pentru îndepărtarea completă a ţunderului şi rugin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iesele care prezintă muşcături rezultate prin oprirea accidentala a procesului de tăiere cu flacăra, vor fi remediate înainte de asambl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4.2. Asamblarea pieselor în vederea sudării (asamblare provizorie)</w:t>
      </w:r>
    </w:p>
    <w:p>
      <w:pPr>
        <w:pStyle w:val="Normal"/>
        <w:spacing w:before="0" w:after="0"/>
        <w:ind w:firstLine="720"/>
        <w:jc w:val="both"/>
        <w:rPr/>
      </w:pPr>
      <w:r>
        <w:rPr>
          <w:rFonts w:cs="Times New Roman" w:ascii="Times New Roman" w:hAnsi="Times New Roman"/>
          <w:sz w:val="24"/>
          <w:szCs w:val="24"/>
          <w:lang w:val="ro-RO"/>
        </w:rPr>
        <w:t>Asamblarea pieselor se va executa cu ajutorul dispozitivelor de asamblare, sudare. Construcţia acestor dispozitive trebuie să asigure precizia de asamblare a pieselor în limitele toleranţelor admise de prezentul Caiet de sarcini şi să nu împiedice deformarea liberă a pieselor precum şi executarea lucrărilor de sudare în bune condiţ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asamblare nu se admite prinderea cu sudură pe suprafeţele tablelor a dispozitivelor de trage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amblarea în vederea sudării automate sub flux a îmbinărilor cap la cap se poate face direct pe dispozitivul de sudare sub flux cu strângere electromagnetic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pernă se va pune flux de aceeaşi calitate cu cel întrebuinţat la sudarea oţelului respectiv. Fluxul va trebui să îndeplinească condiţiile prevăzute. Nu se admite folosirea în perne a unui strat de umplere a pernei de altă calitate şi depunerea numai la suprafaţă a unui strat redus ca grosime din fluxul cu care se sudeaz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amblarea trebuie făcută astfel ca după sudarea definitivă să rezulte subansamble cu dimensiuni corecte. Eventualele abateri la asamblarea pentru sudare trebuie să se încadreze în cele prevăzute în acest Caiet de sarcin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regularităţile şi deformaţiile locale pe care le prezintă o piesă şi care depăşesc pe cele prevăzute în acest Caiet de sarcini, trebuie să fie înlăturate prin prelucrare, realizându-se racordarea lină de la porţiunea prelucrată la cea neprelucrat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asamblare toleranţele sunt cele din STAS 767/0 - 88.</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4.3. Controlul calităţii după asamblarea şi prinderea provizori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ainte de operaţia de sudare, se vor verifica toate dimensiunile subansamble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or controla toate prinderile de sudură (haftuirile). Acestea vor fi controlate de organul AQ din schimbul respectiv. Se va proceda la examinarea amănunţită a fiecărei prinderi, folosind în acest scop lămpi electrice şi lupe cu o putere de mărire de 2,5 or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că se constată fisuri în cordoanele de prindere a unor îmbinări cap la cap, se vor îndepărta complet cordoanele de prindere fisurate, prin crăiţuire arc-aer, urmată de o polizare până la îndepărtarea completă a urmelor lăsate de arcul electric (de la crăiţuire) pe materialul de baz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unor fisuri în cordoanele de prindere a unor îmbinări de colţ, acestea se vor elimina prin polizare sau crăiţuire mecanică (se elimină complet cordoanele cu fisuri). Curăţirea mecanică va fi urmată obligatoriu de poliz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polizarea porţiunilor în care au existat haftuiri cu fisuri, este obligatoriu să se facă un control amănunţit al acestor zone atât vizual cât şi cu lichide penetrant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2.5. Sudarea subansamblelor metalice</w:t>
      </w:r>
    </w:p>
    <w:p>
      <w:pPr>
        <w:pStyle w:val="Normal"/>
        <w:spacing w:before="0" w:after="0"/>
        <w:jc w:val="both"/>
        <w:rPr/>
      </w:pPr>
      <w:r>
        <w:rPr>
          <w:rFonts w:cs="Times New Roman" w:ascii="Times New Roman" w:hAnsi="Times New Roman"/>
          <w:b/>
          <w:sz w:val="24"/>
          <w:szCs w:val="24"/>
          <w:lang w:val="ro-RO"/>
        </w:rPr>
        <w:t>2.5.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Generalităţ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ecutarea unor îmbinări sudate de bună calitate este condiţionata de:</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losirea unor laminate de bună calitate lipsite de defecte ca: stratificări, suprapuneri, sufluri, fisuri, incluziuni;</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răţirea de impurităţi (grăsimi, vopsea, rugină etc.) a laminatelor în zona îmbinării;</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scarea zonelor din table pe care se aplică sudarea;</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losirea unor materiale de adaos (electrozi, sârmă, flux) corespunzătoare materialului de bază ce se sudează;</w:t>
      </w:r>
    </w:p>
    <w:p>
      <w:pPr>
        <w:pStyle w:val="Normal"/>
        <w:widowControl w:val="false"/>
        <w:numPr>
          <w:ilvl w:val="0"/>
          <w:numId w:val="11"/>
        </w:numPr>
        <w:spacing w:before="0" w:after="0"/>
        <w:jc w:val="both"/>
        <w:rPr/>
      </w:pPr>
      <w:r>
        <w:rPr>
          <w:rFonts w:cs="Times New Roman" w:ascii="Times New Roman" w:hAnsi="Times New Roman"/>
          <w:sz w:val="24"/>
          <w:szCs w:val="24"/>
          <w:lang w:val="ro-RO"/>
        </w:rPr>
        <w:t>respectarea la stabilirea regimului de sudare a energiei liniare minime de sudare prescrisă pentru fiecare tip de îmbinare ;</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darea în plan orizontal a îmbinărilor cap la cap, respectiv sudarea în jgheab a îmbinărilor de colţ;</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darea în stare nerigidizată a îmbinărilor pentru evitarea concentrării tensiunilor, prin folosirea unei ordini de asamblare şi sudare corecte.</w:t>
      </w:r>
    </w:p>
    <w:p>
      <w:pPr>
        <w:pStyle w:val="Normal"/>
        <w:spacing w:before="0" w:after="0"/>
        <w:ind w:firstLine="720"/>
        <w:jc w:val="both"/>
        <w:rPr/>
      </w:pPr>
      <w:r>
        <w:rPr>
          <w:rFonts w:cs="Times New Roman" w:ascii="Times New Roman" w:hAnsi="Times New Roman"/>
          <w:sz w:val="24"/>
          <w:szCs w:val="24"/>
          <w:lang w:val="ro-RO"/>
        </w:rPr>
        <w:t>Sudarea subansamblelor metalice se va executa în hale închise la o temperatura de minim + 5</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Locurile de muncă vor trebui să fie lipsite de curenţi permanenţi de aer care ar influenţa asupra calităţii suduri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că din anumite motive este necesar să se execute în aer liber unele îmbinări manuale, de lungime mică, aceasta se va efectua sub directa îndrumare a inginerului sudor al secţiei. Vor trebui luate măsuri speciale pentru protejarea locului de sudare şi al sudorului, de vânt, ploaie, zăpadă, care ar împiedica buna execuţie a lucrărilor.</w:t>
      </w:r>
    </w:p>
    <w:p>
      <w:pPr>
        <w:pStyle w:val="Normal"/>
        <w:spacing w:before="0" w:after="0"/>
        <w:ind w:firstLine="720"/>
        <w:jc w:val="both"/>
        <w:rPr/>
      </w:pPr>
      <w:r>
        <w:rPr>
          <w:rFonts w:cs="Times New Roman" w:ascii="Times New Roman" w:hAnsi="Times New Roman"/>
          <w:sz w:val="24"/>
          <w:szCs w:val="24"/>
          <w:lang w:val="ro-RO"/>
        </w:rPr>
        <w:t>În aceste condiţii, sudarea pieselor metalice este admisă şi la o temperatură sub + 5</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dar nu mai mică de – 5</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şi numai pentru piese cu grosimi sub 24 mm, executate din laminate de oţel cu cel mult 0,18% C. Muchiile pieselor ce se sudează se vor preîncălzi la temperatura de 100 – 15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w:t>
      </w:r>
    </w:p>
    <w:p>
      <w:pPr>
        <w:pStyle w:val="Normal"/>
        <w:spacing w:before="0" w:after="0"/>
        <w:ind w:firstLine="720"/>
        <w:jc w:val="both"/>
        <w:rPr/>
      </w:pPr>
      <w:r>
        <w:rPr>
          <w:rFonts w:cs="Times New Roman" w:ascii="Times New Roman" w:hAnsi="Times New Roman"/>
          <w:sz w:val="24"/>
          <w:szCs w:val="24"/>
          <w:lang w:val="ro-RO"/>
        </w:rPr>
        <w:t>Pentru piese cu grosimi mai mari de 24 mm şi cu conţinut în carbon mai mic de 0,18%, muchiile vor fi preîncălzite la o temperatura de 150-2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Răcirea zonelor sudate se va efectua astfel ca temperatura de 1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a pieselor să se stingă nu mai devreme de 30 min. de la temperatura sudării. Aceasta se poate realiza prin protejarea zonelor sudate cu placi izolatoare sau prin micşorarea vitezei de răcire folosind flacăra gaz-aer. Personalul care se ocupă cu răcirea lentă a îmbinărilor sudate va fi special instruit.</w:t>
      </w:r>
    </w:p>
    <w:p>
      <w:pPr>
        <w:pStyle w:val="Normal"/>
        <w:spacing w:before="0" w:after="0"/>
        <w:ind w:firstLine="720"/>
        <w:jc w:val="both"/>
        <w:rPr/>
      </w:pPr>
      <w:r>
        <w:rPr>
          <w:rFonts w:cs="Times New Roman" w:ascii="Times New Roman" w:hAnsi="Times New Roman"/>
          <w:sz w:val="24"/>
          <w:szCs w:val="24"/>
          <w:lang w:val="ro-RO"/>
        </w:rPr>
        <w:t>La sudare se vor folosi electrozi care se vor usca obligatoriu la o temperatură de 250 – 3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timp de minim 1 or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ort-electrozii (cleştii), cablurile şi modul de realizare a contactului de masă vor corespunde prevederi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tilajul folosit la sudarea automată şi semiautomată trebuie să  asigure stabilitatea regimurilor de sudare fixate în proiectul procesului tehnologic, cu următoarele tolerante:</w:t>
      </w:r>
    </w:p>
    <w:p>
      <w:pPr>
        <w:pStyle w:val="Normal"/>
        <w:widowControl w:val="false"/>
        <w:numPr>
          <w:ilvl w:val="0"/>
          <w:numId w:val="11"/>
        </w:numPr>
        <w:spacing w:before="0" w:after="0"/>
        <w:jc w:val="both"/>
        <w:rPr/>
      </w:pPr>
      <w:r>
        <w:rPr>
          <w:rFonts w:cs="Times New Roman" w:ascii="Times New Roman" w:hAnsi="Times New Roman"/>
          <w:sz w:val="24"/>
          <w:szCs w:val="24"/>
          <w:lang w:val="ro-RO"/>
        </w:rPr>
        <w:t xml:space="preserve">la viteza de sudare: </w:t>
      </w:r>
      <w:r>
        <w:rPr>
          <w:rFonts w:eastAsia="Symbol" w:cs="Symbol" w:ascii="Symbol" w:hAnsi="Symbol"/>
          <w:sz w:val="24"/>
          <w:szCs w:val="24"/>
          <w:lang w:val="ro-RO"/>
        </w:rPr>
        <w:t></w:t>
      </w:r>
      <w:r>
        <w:rPr>
          <w:rFonts w:cs="Times New Roman" w:ascii="Times New Roman" w:hAnsi="Times New Roman"/>
          <w:sz w:val="24"/>
          <w:szCs w:val="24"/>
          <w:lang w:val="ro-RO"/>
        </w:rPr>
        <w:t>10%;</w:t>
      </w:r>
    </w:p>
    <w:p>
      <w:pPr>
        <w:pStyle w:val="Normal"/>
        <w:widowControl w:val="false"/>
        <w:numPr>
          <w:ilvl w:val="0"/>
          <w:numId w:val="11"/>
        </w:numPr>
        <w:spacing w:before="0" w:after="0"/>
        <w:jc w:val="both"/>
        <w:rPr/>
      </w:pPr>
      <w:r>
        <w:rPr>
          <w:rFonts w:cs="Times New Roman" w:ascii="Times New Roman" w:hAnsi="Times New Roman"/>
          <w:sz w:val="24"/>
          <w:szCs w:val="24"/>
          <w:lang w:val="ro-RO"/>
        </w:rPr>
        <w:t xml:space="preserve">la intensitatea curentului de sudare: </w:t>
      </w:r>
      <w:r>
        <w:rPr>
          <w:rFonts w:eastAsia="Symbol" w:cs="Symbol" w:ascii="Symbol" w:hAnsi="Symbol"/>
          <w:sz w:val="24"/>
          <w:szCs w:val="24"/>
          <w:lang w:val="ro-RO"/>
        </w:rPr>
        <w:t></w:t>
      </w:r>
      <w:r>
        <w:rPr>
          <w:rFonts w:cs="Times New Roman" w:ascii="Times New Roman" w:hAnsi="Times New Roman"/>
          <w:sz w:val="24"/>
          <w:szCs w:val="24"/>
          <w:lang w:val="ro-RO"/>
        </w:rPr>
        <w:t xml:space="preserve"> 3%;</w:t>
      </w:r>
    </w:p>
    <w:p>
      <w:pPr>
        <w:pStyle w:val="Normal"/>
        <w:widowControl w:val="false"/>
        <w:numPr>
          <w:ilvl w:val="0"/>
          <w:numId w:val="11"/>
        </w:numPr>
        <w:spacing w:before="0" w:after="0"/>
        <w:jc w:val="both"/>
        <w:rPr/>
      </w:pPr>
      <w:r>
        <w:rPr>
          <w:rFonts w:cs="Times New Roman" w:ascii="Times New Roman" w:hAnsi="Times New Roman"/>
          <w:sz w:val="24"/>
          <w:szCs w:val="24"/>
          <w:lang w:val="ro-RO"/>
        </w:rPr>
        <w:t xml:space="preserve">la tensiunea arcului voltaic: </w:t>
      </w:r>
      <w:r>
        <w:rPr>
          <w:rFonts w:eastAsia="Symbol" w:cs="Symbol" w:ascii="Symbol" w:hAnsi="Symbol"/>
          <w:sz w:val="24"/>
          <w:szCs w:val="24"/>
          <w:lang w:val="ro-RO"/>
        </w:rPr>
        <w:t></w:t>
      </w:r>
      <w:r>
        <w:rPr>
          <w:rFonts w:cs="Times New Roman" w:ascii="Times New Roman" w:hAnsi="Times New Roman"/>
          <w:sz w:val="24"/>
          <w:szCs w:val="24"/>
          <w:lang w:val="ro-RO"/>
        </w:rPr>
        <w:t xml:space="preserve"> 5%.</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ele oscilaţii izolate de scurtă durată ale aparatelor de măsurat nu vor fi considerate ca o nerespectare a regimului stabilit, dacă aceste oscilaţii nu au un caracter periodic şi nu dăunează calităţii cordoanelor de sudură executat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2. Operaţii premergătoare suda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murile de sudare se stabilesc în uzină de către laboratorul de sudură, pe bază de încercări. Scopul stabilirii unui regim de sudură normal, este obţinerea unei calităţi bune a îmbinărilor sud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urmări:</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alizarea caracteristicilor mecanice corespunzătoare;</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trunderea corespunzătoare în materialul de bază;</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trunderea la rădăcină;</w:t>
      </w:r>
    </w:p>
    <w:p>
      <w:pPr>
        <w:pStyle w:val="Normal"/>
        <w:widowControl w:val="false"/>
        <w:numPr>
          <w:ilvl w:val="0"/>
          <w:numId w:val="1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psa defectelor (fisuri, pori, incluziuni et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stabilirea regimului de sudare se va avea în vedere modul de prelucrare a marginilor recomandate pentru sudura manuală şi pentru sudura automată. Încercările pentru stabilirea regimului de sudare trebuie să se facă pe piese care nu mai folosesc ulterior însă cu material de bază şi de adaos de aceeaşi calitate cu cele care se folosesc la sudarea subansamblelor metalic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murile stabilite se menţin atâta timp cât nu se schimbă unul din factorii: marca materialului de bază, mărcile materialelor de adaos, procedeele de sud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boratorul de sudură va comunica sectorului de sudură şi serviciului AQ regimul optim de sudură pentru fiecare tip de cordon.</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ate sudurile manuale, automate şi semiautomate se execută cu folosirea plăcuţelor terminale:</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îmbinări de colţ se vor prevedea, la ambele capete ale cordonului, plăcuţe terminale în forma de T;</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îmbinări cap la cap se vor aşeza, la ambele capete ale cordonului plăcuţe terminale, şanfrenate la fel cu piesele ce se îmbin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rile în care nu este posibilă aşezarea plăcuţelor terminale trebuie să se asigure completarea craterelor de la capetele cordoanelor de sudur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terminarea operaţiilor de sudare, plăcuţele terminale trebuie îndepărtate iar capetele cordoanelor se vor prelucra. Îndepărtarea plăcuţelor terminale se va face numai prin tăierea cu flacără. Nu se admite îndepărtarea lor prin lovire Pentru efectuarea încercărilor mecanice necesare controlului calitativ al îmbinării respective se vor executa plăci de probă din material de bază de aceeaşi calitate cu cel al pieselor ce trebuie sudate, având aceleaşi grosimi cu muchiile prelucrate în acelaşi mod.</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mbinările cap la cap la care se vor folosi plăci de probă pentru încercări mecanice se stabilesc de comun acord între proiectant şi furniz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lăcile pentru probe vor avea poansonat pe ele un număr pentru a putea identifica locul unde au fost extrase, număr care va corespunde cu cel din procesul tehnologi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lăcile de probă se vor suda în aceleaşi condiţii în care se execută îmbinarea şi de către acelaşi sudor, care îşi va imprima poansonul pe placă.</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3. Controlul subansamblelor înaintea suda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ainte de sudare fiecare îmbinare va fi controlată de către maistrul din schimbul respectiv şi de către organul AQ.</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va permite începerea sudării dacă:</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iesă a subansamblului nu are marcat numărul şarjei şi numărul poziţiei sale din planul de operaţii;</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samblurile şi prinderile nu corespund cu planurile de execuţie, cu prevederile procesului tehnologic şi cu indicaţiile din prezentul Caiet de sarcini;</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nt depăşite toleranţele de prelucrare, şanfrenare sau asamblare, specificate în prezentul Caiet de sarcini;</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uchiile care se sudează şi zonele învecinate nu sunt curate (se va verifica şi curăţirea zgurii hafturilor);</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ăcuţele terminale nu sunt bine aşezate sau au dimensiuni mai mici decât cele indicate în procesul tehnologic;</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osturile au local abateri mai mari decât cele admise;</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mbinările cap la cap ale pieselor ce se asamblează şi care au fost sudate înainte de asamblare nu au fost controlate sau nu corespund clasei de calitate prescris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osturile mai mari ca cele admise trebuie micşorate înainte de începerea operaţiei de sudare a îmbinărilor respective. Apropierea pieselor se va face prin tăierea haftuirilor. Dacă micşorarea rosturilor nu se poate realiza prin apropierea pieselor, este necesar să se facă încărcarea lor prin sudură. Nu se admite sub nici un motiv introducerea în rost a unor adaosuri formate din sârma, electrozi etc.</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4. Sudarea propriu-zis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interzice amorsarea arcului electric pe suprafeţele ce nu se acoperă ulterior cu sudură. Se vor lua măsuri să nu se producă deteriorări ale pieselor prin stropiri de metal topit.</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interzice răcirea forţată a sudurilor. Zgura de sudură se va îndepărta numai după răcirea normală a acesteia. La sudarea automată şi semiautomată, îndepărtarea fluxului trebuie să se facă la o distanţă de cel puţin 1 m de arcul voltai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sudurile cap la cap, înainte de sudarea pe faţa a doua, rădăcina primei suduri se va curăţa prin crăiţuire mecanică sau prin procedeul arc-aer până se obţine o suprafaţă metalică curată. În cazul folosirii procedeului aer-arc este obligatoriu să se polizeze suprafeţele rostului până la îndepărtarea completă a materialului ars.</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durile de prindere (haftuire) se acoperă întotdeauna complet cu cordonul propriu-zis pentru a evita suprapunerea mai multor cratere de încheiere. În acest scop primul strat va începe întotdeauna de la sudura de prindere pentru a putea acoperi complet eventualele cratere, realizându-se cordoane fără îngroşări bruşte în dreptul haftuiri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darea va începe şi se va termina obligatoriu pe plăcuţele terminale.</w:t>
      </w:r>
    </w:p>
    <w:p>
      <w:pPr>
        <w:pStyle w:val="Normal"/>
        <w:spacing w:before="0" w:after="0"/>
        <w:ind w:firstLine="720"/>
        <w:jc w:val="both"/>
        <w:rPr/>
      </w:pPr>
      <w:r>
        <w:rPr>
          <w:rFonts w:cs="Times New Roman" w:ascii="Times New Roman" w:hAnsi="Times New Roman"/>
          <w:sz w:val="24"/>
          <w:szCs w:val="24"/>
          <w:lang w:val="ro-RO"/>
        </w:rPr>
        <w:t>Straturile de sudură se vor depune unul după altul fără ca zona îmbinării să se răcească. Totuşi temperatura stratului depus anterior nu va depăşi 2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la îmbinările scurte, se va lăsa pentru răcire un timp de 5-6 minute între două straturi succesive de sudură).</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5 Sudarea manual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lectrozii pentru sudură manuală se vor alege în funcţie de marca oţelulu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or avea în vedere următoarele:</w:t>
      </w:r>
    </w:p>
    <w:p>
      <w:pPr>
        <w:pStyle w:val="Normal"/>
        <w:widowControl w:val="false"/>
        <w:numPr>
          <w:ilvl w:val="0"/>
          <w:numId w:val="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timpul sudării, arcul electric se menţine cât mai scurt, efectuând mici pendulări perpendiculare pe direcţia de sudare. Se interzice efectuarea unor pendulari mari, prin care la fiecare strat depus să se acopere întregul rost de sudare. Ultimul strat se va putea executa cu acoperirea întregului rost.</w:t>
      </w:r>
    </w:p>
    <w:p>
      <w:pPr>
        <w:pStyle w:val="Normal"/>
        <w:widowControl w:val="false"/>
        <w:numPr>
          <w:ilvl w:val="0"/>
          <w:numId w:val="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îmbinări de colţ sensul de sudare se va păstra de regulă de la mijlocul subansamblului către capete. Se recomandă ca sudurile de colţ lungi să fie executate simultan de doi sudori începând de la mijloc spre capete.</w:t>
      </w:r>
    </w:p>
    <w:p>
      <w:pPr>
        <w:pStyle w:val="Normal"/>
        <w:widowControl w:val="false"/>
        <w:numPr>
          <w:ilvl w:val="0"/>
          <w:numId w:val="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stabilirea regimului de sudare se va avea în vedere alegerea diametrelor de electrozi astfel ca să se asigure o pătrundere bună la rădăcina îmbinării.</w:t>
      </w:r>
    </w:p>
    <w:p>
      <w:pPr>
        <w:pStyle w:val="Normal"/>
        <w:widowControl w:val="false"/>
        <w:numPr>
          <w:ilvl w:val="0"/>
          <w:numId w:val="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darea manuală a îmbinărilor cap la cap se va executa de preferinţă în plan orizontal.</w:t>
      </w:r>
    </w:p>
    <w:p>
      <w:pPr>
        <w:pStyle w:val="Normal"/>
        <w:widowControl w:val="false"/>
        <w:numPr>
          <w:ilvl w:val="0"/>
          <w:numId w:val="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ărul de straturi la îmbinările cap la cap se va stabili prin procesul tehnologic şi va fi în funcţie de marca oţelului. </w:t>
      </w:r>
    </w:p>
    <w:p>
      <w:pPr>
        <w:pStyle w:val="Normal"/>
        <w:widowControl w:val="false"/>
        <w:numPr>
          <w:ilvl w:val="0"/>
          <w:numId w:val="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strat de sudură la îmbinările cap la cap se va depune în mod obligatoriu de la un capăt spre celalalt. Nu se admite sudarea de la cele două capete spre centru.</w:t>
      </w:r>
    </w:p>
    <w:p>
      <w:pPr>
        <w:pStyle w:val="Normal"/>
        <w:widowControl w:val="false"/>
        <w:numPr>
          <w:ilvl w:val="0"/>
          <w:numId w:val="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strat se va depune în sens invers celui parcurs pentru depunerea stratului precedent.</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6. Sudarea automat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terialele de adaos (sârmă, flux) trebuie să îndeplinească condiţiile prevăzute de prescripţiile în vigo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groşările rezultate la începerea şi încheierea cordoanelor se vor netezi prin polizare (în cazul când nu a fost posibilă aşezarea de plăcuţe la capetele suduri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darea automată a îmbinărilor de colţ se va executa orizontal în jgheab, asigurându-se pătrunderea necesara.</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depunerea unui strat de sudură trebuie să se asigure execuţia stratului respectiv fără a fi necesară întreruperea procesului de sud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că în mod accidental se întrerupe procesul de sudare al unui strat, el se va relua în mod obligatoriu în acelaşi sens şi cât mai reped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fiecare cordon de sudură de rezistenţă sudorul trebuie să imprime poansonul său pe metalul de bază în locuri vizibile la circa 50 mm distanţă de axul cusăturii şi anume la mijlocul lungimii la cordoane de 1 m şi de la început şi sfârşit la cordoane mai lungi de 1 m.</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durile se vor executa fără pori, incluziuni, lipsuri de topire etc. Suprafaţa cusăturilor trebuie să fie cât mai netedă şi uniformă. Se vor evita crestăturile de topire de la marginile cordoanelor de sudură iar craterele se vor completa cu sudură. Nu se admite matarea suduri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ate cordoanele de sudură se vor executa cu dimensiunile prevăzute în procesul tehnologic în conformitate cu proiectul de execuţi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7. Controlul operaţiilor de sudare şi a îmbinărilor sud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lul operaţiilor de sudare şi a îmbinărilor sudate se execută în fazele principale ale procesului de sudare, după cum urmează:</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7.1. Controlul materialelor de adaos</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ea vor trebui să corespundă prescripţiilor standardelor şi normativelor în vigoare. În timpul execuţiei se va urmări folosirea corectă a materialelor de adaos, păstrarea şi uscarea lor în bune condiţiuni. Materialele necorespunzătoare sau cele care prezintă dubii nu vor fi folosite la sudar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7.2. Controlul procesului de sud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impul procesului de sudare se va verifica respectarea întocmai a prescripţiilor din procesul tehnologic şi proiectul de execuţie. Se va verifica respectarea aplicării corecte a procedeelor indicate, a ordinei de asamblare şi sudare, a regimului de sud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rdoanele de sudura se vor verifica:</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re straturi vizual, cu lupa, iar în caz de dubii şi cu lichide penetrante;</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rdoanele finale - vizual, cu lupa , cu lichide penetrante (în caz de dubii) şi cu instrumente de măsurat.</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8. Prelucrarea după sud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sudare, cordoanele de sudură se vor prelucra conform indicaţiilor din proiect şi procesul tehnologi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lucrarea se va face în general prin polizare sau aşchiere urmată de polizare. Rizurile rezultate din polizare vor fi paralele în direcţia efortului în piesa respectivă. Este interzisă prelucrarea finală perpendicular pe direcţia efortulu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9. Condiţii de calitate ale pieselor, elementelor, subansamblelor şi cusăturilor sudat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2.5.9.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bateri dimensionale ale pieselor elementelor şi subansamblelor sudate</w:t>
      </w:r>
    </w:p>
    <w:p>
      <w:pPr>
        <w:pStyle w:val="Normal"/>
        <w:spacing w:before="0" w:after="0"/>
        <w:ind w:firstLine="720"/>
        <w:jc w:val="both"/>
        <w:rPr/>
      </w:pPr>
      <w:r>
        <w:rPr>
          <w:rFonts w:cs="Times New Roman" w:ascii="Times New Roman" w:hAnsi="Times New Roman"/>
          <w:sz w:val="24"/>
          <w:szCs w:val="24"/>
          <w:lang w:val="ro-RO"/>
        </w:rPr>
        <w:t>Dimensiunile specificate pe desenele de execuţie corespund temperaturii de + 2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p>
      <w:pPr>
        <w:pStyle w:val="Normal"/>
        <w:spacing w:before="0" w:after="0"/>
        <w:ind w:firstLine="720"/>
        <w:jc w:val="both"/>
        <w:rPr/>
      </w:pPr>
      <w:r>
        <w:rPr>
          <w:rFonts w:cs="Times New Roman" w:ascii="Times New Roman" w:hAnsi="Times New Roman"/>
          <w:sz w:val="24"/>
          <w:szCs w:val="24"/>
          <w:lang w:val="ro-RO"/>
        </w:rPr>
        <w:t xml:space="preserve">Pentru măsurători făcute la alte temperaturi se vor face corecturile necesare, coeficientul de dilatare termică liniară fiind </w:t>
      </w:r>
      <w:r>
        <w:rPr>
          <w:rFonts w:eastAsia="Symbol" w:cs="Symbol" w:ascii="Symbol" w:hAnsi="Symbol"/>
          <w:sz w:val="24"/>
          <w:szCs w:val="24"/>
          <w:lang w:val="ro-RO"/>
        </w:rPr>
        <w:t></w:t>
      </w:r>
      <w:r>
        <w:rPr>
          <w:rFonts w:cs="Times New Roman" w:ascii="Times New Roman" w:hAnsi="Times New Roman"/>
          <w:sz w:val="24"/>
          <w:szCs w:val="24"/>
          <w:lang w:val="ro-RO"/>
        </w:rPr>
        <w:t xml:space="preserve"> = 12 x 10</w:t>
      </w:r>
      <w:r>
        <w:rPr>
          <w:rFonts w:cs="Times New Roman" w:ascii="Times New Roman" w:hAnsi="Times New Roman"/>
          <w:sz w:val="24"/>
          <w:szCs w:val="24"/>
          <w:vertAlign w:val="superscript"/>
          <w:lang w:val="ro-RO"/>
        </w:rPr>
        <w:t>-6</w:t>
      </w:r>
      <w:r>
        <w:rPr>
          <w:rFonts w:cs="Times New Roman" w:ascii="Times New Roman" w:hAnsi="Times New Roman"/>
          <w:sz w:val="24"/>
          <w:szCs w:val="24"/>
          <w:lang w:val="ro-RO"/>
        </w:rPr>
        <w:t xml:space="preserve"> grd</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aterile limită de la forma şi dimensiunile pieselor şi subansamblelor sudate sunt cele specificate în STAS 767/0 -88 pct. 2.3.1 ... 2.3.5 şi anume tabelele 1, 2 şi 3, cu următoarele limitări şi precizări:</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ateri limită la lungimea pieselor secundare : +2 ... -4 mm;</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ateri limită la lungimea grinzilor principale:</w:t>
      </w:r>
    </w:p>
    <w:p>
      <w:pPr>
        <w:pStyle w:val="Normal"/>
        <w:widowControl w:val="false"/>
        <w:numPr>
          <w:ilvl w:val="2"/>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ână la deschideri de 9 m inclusiv: +0 ... -4 mm;</w:t>
      </w:r>
    </w:p>
    <w:p>
      <w:pPr>
        <w:pStyle w:val="Normal"/>
        <w:widowControl w:val="false"/>
        <w:numPr>
          <w:ilvl w:val="2"/>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deschideri mai mari de 9 m: +0 ... -6 mm;</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ateri limită la stâlpi frezaţi (cu lungimea între 4, 5 şi 9 m) : ± 2 mm;</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ateri limită la stâlpi cu capetele nefrezate, însă prelucrate pentru sudare: +2 ... -4 mm.</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ngimile de la punctele de mai sus se înţeleg măsurate între feţele exterioare prelucrate ale sudurilor, care vor avea formele şi dimensiunile din SR EN ISO 9692-1/2004 sau din procesele tehnologice, cu toleranţele prescrise în acestea.</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că lungimile rezultă mai mari, ele se vor prelucra cu discuri abrazive, iar dacă rezultă mai mici, se va proceda conform pct. 4.7.1.4. d şi art. 2.3.5.2 din STAS 767/0 -88 şi anume:</w:t>
      </w:r>
    </w:p>
    <w:p>
      <w:pPr>
        <w:pStyle w:val="Normal"/>
        <w:widowControl w:val="false"/>
        <w:numPr>
          <w:ilvl w:val="0"/>
          <w:numId w:val="15"/>
        </w:numPr>
        <w:spacing w:before="0" w:after="0"/>
        <w:jc w:val="both"/>
        <w:rPr/>
      </w:pPr>
      <w:r>
        <w:rPr>
          <w:rFonts w:cs="Times New Roman" w:ascii="Times New Roman" w:hAnsi="Times New Roman"/>
          <w:sz w:val="24"/>
          <w:szCs w:val="24"/>
          <w:lang w:val="ro-RO"/>
        </w:rPr>
        <w:t xml:space="preserve">înclinarea limită </w:t>
      </w:r>
      <w:r>
        <w:rPr>
          <w:rFonts w:eastAsia="Symbol" w:cs="Symbol" w:ascii="Symbol" w:hAnsi="Symbol"/>
          <w:sz w:val="24"/>
          <w:szCs w:val="24"/>
          <w:lang w:val="ro-RO"/>
        </w:rPr>
        <w:t></w:t>
      </w:r>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 xml:space="preserve"> a tălpii superioare a grinzilor dublu T:conform numărului 1 din tabel 1 din STAS 767/0-88;</w:t>
      </w:r>
    </w:p>
    <w:p>
      <w:pPr>
        <w:pStyle w:val="Normal"/>
        <w:widowControl w:val="false"/>
        <w:numPr>
          <w:ilvl w:val="0"/>
          <w:numId w:val="15"/>
        </w:numPr>
        <w:spacing w:before="0" w:after="0"/>
        <w:jc w:val="both"/>
        <w:rPr/>
      </w:pPr>
      <w:r>
        <w:rPr>
          <w:rFonts w:cs="Times New Roman" w:ascii="Times New Roman" w:hAnsi="Times New Roman"/>
          <w:sz w:val="24"/>
          <w:szCs w:val="24"/>
          <w:lang w:val="ro-RO"/>
        </w:rPr>
        <w:t xml:space="preserve">pe porţiunea pe care se sudează plăcile cutate sau în dreptul îmbinărilor cu alte piese aşezate deasupra: </w:t>
      </w:r>
      <w:r>
        <w:rPr>
          <w:rFonts w:eastAsia="Symbol" w:cs="Symbol" w:ascii="Symbol" w:hAnsi="Symbol"/>
          <w:sz w:val="24"/>
          <w:szCs w:val="24"/>
          <w:lang w:val="ro-RO"/>
        </w:rPr>
        <w:t></w:t>
      </w:r>
      <w:r>
        <w:rPr>
          <w:rFonts w:cs="Times New Roman" w:ascii="Times New Roman" w:hAnsi="Times New Roman"/>
          <w:sz w:val="24"/>
          <w:szCs w:val="24"/>
          <w:vertAlign w:val="subscript"/>
          <w:lang w:val="ro-RO"/>
        </w:rPr>
        <w:t>max</w:t>
      </w:r>
      <w:r>
        <w:rPr>
          <w:rFonts w:cs="Times New Roman" w:ascii="Times New Roman" w:hAnsi="Times New Roman"/>
          <w:sz w:val="24"/>
          <w:szCs w:val="24"/>
          <w:lang w:val="ro-RO"/>
        </w:rPr>
        <w:t xml:space="preserve"> = 0,005 B dar cel mult 1 mm;</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elelalte porţiuni ale grinzilor: B/40 dar cel mult 5 mm;</w:t>
      </w:r>
    </w:p>
    <w:p>
      <w:pPr>
        <w:pStyle w:val="Normal"/>
        <w:widowControl w:val="false"/>
        <w:numPr>
          <w:ilvl w:val="0"/>
          <w:numId w:val="15"/>
        </w:numPr>
        <w:spacing w:before="0" w:after="0"/>
        <w:jc w:val="both"/>
        <w:rPr/>
      </w:pPr>
      <w:r>
        <w:rPr>
          <w:rFonts w:cs="Times New Roman" w:ascii="Times New Roman" w:hAnsi="Times New Roman"/>
          <w:sz w:val="24"/>
          <w:szCs w:val="24"/>
          <w:lang w:val="ro-RO"/>
        </w:rPr>
        <w:t xml:space="preserve">deformaţia limită în ciupercă </w:t>
      </w:r>
      <w:r>
        <w:rPr>
          <w:rFonts w:cs="Times New Roman" w:ascii="Times New Roman" w:hAnsi="Times New Roman"/>
          <w:sz w:val="24"/>
          <w:szCs w:val="24"/>
          <w:lang w:val="ro-RO"/>
        </w:rPr>
      </w:r>
      <m:oMath xmlns:m="http://schemas.openxmlformats.org/officeDocument/2006/math">
        <m:r>
          <w:rPr>
            <w:rFonts w:ascii="Cambria Math" w:hAnsi="Cambria Math"/>
          </w:rPr>
          <m:t xml:space="preserve">D</m:t>
        </m:r>
      </m:oMath>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 conform numărului 2 din tabel B;</w:t>
      </w:r>
    </w:p>
    <w:p>
      <w:pPr>
        <w:pStyle w:val="Normal"/>
        <w:widowControl w:val="false"/>
        <w:numPr>
          <w:ilvl w:val="0"/>
          <w:numId w:val="15"/>
        </w:numPr>
        <w:spacing w:before="0" w:after="0"/>
        <w:jc w:val="both"/>
        <w:rPr/>
      </w:pPr>
      <w:r>
        <w:rPr>
          <w:rFonts w:cs="Times New Roman" w:ascii="Times New Roman" w:hAnsi="Times New Roman"/>
          <w:sz w:val="24"/>
          <w:szCs w:val="24"/>
          <w:lang w:val="ro-RO"/>
        </w:rPr>
        <w:t xml:space="preserve">pe porţiunile pe care se sudează gujoanele sau în locurile de îmbinare cu alte piese poziţionate deasupra elementului: </w:t>
      </w:r>
      <w:r>
        <w:rPr>
          <w:rFonts w:eastAsia="Symbol" w:cs="Symbol" w:ascii="Symbol" w:hAnsi="Symbol"/>
          <w:sz w:val="24"/>
          <w:szCs w:val="24"/>
          <w:lang w:val="ro-RO"/>
        </w:rPr>
        <w:t></w:t>
      </w:r>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 xml:space="preserve"> </w:t>
      </w:r>
      <w:r>
        <w:rPr>
          <w:rFonts w:cs="Times New Roman" w:ascii="Times New Roman" w:hAnsi="Times New Roman"/>
          <w:sz w:val="24"/>
          <w:szCs w:val="24"/>
          <w:lang w:val="ro-RO"/>
        </w:rPr>
      </w:r>
      <m:oMath xmlns:m="http://schemas.openxmlformats.org/officeDocument/2006/math"/>
      <w:r>
        <w:rPr>
          <w:rFonts w:cs="Times New Roman" w:ascii="Times New Roman" w:hAnsi="Times New Roman"/>
          <w:sz w:val="24"/>
          <w:szCs w:val="24"/>
          <w:lang w:val="ro-RO"/>
        </w:rPr>
        <w:t xml:space="preserve"> 0,005 C dar cel mult 1 mm;</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elelalte porţiuni ale grinzilor: 0,025 B dar cel mult 5 mm.</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 respecta toleranţa la deformarea „în ciupercă” se recomandă ca tălpile superioare ale grinzilor principale să fie predeformate invers la rece, înainte de sud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vederea realizării corespunzătoare a rosturilor de montaj între subansamble şi tronsoane, abaterile la înălţimea şi lăţimea acestora pe zonele de montaj, conform numărului 13 şi 14 din tabel B: +2 ... -3 mm.</w:t>
      </w:r>
    </w:p>
    <w:p>
      <w:pPr>
        <w:pStyle w:val="Normal"/>
        <w:spacing w:before="0" w:after="0"/>
        <w:ind w:firstLine="720"/>
        <w:jc w:val="both"/>
        <w:rPr/>
      </w:pPr>
      <w:r>
        <w:rPr>
          <w:rFonts w:cs="Times New Roman" w:ascii="Times New Roman" w:hAnsi="Times New Roman"/>
          <w:sz w:val="24"/>
          <w:szCs w:val="24"/>
          <w:lang w:val="ro-RO"/>
        </w:rPr>
        <w:t xml:space="preserve">Excepţie fac distanţele dintre feţele interioare ale stâlpilor între care se montează grinzi fără rosturi în lungul lor, care trebuie să fie de cel mult </w:t>
      </w:r>
      <w:r>
        <w:rPr>
          <w:rFonts w:cs="Times New Roman" w:ascii="Times New Roman" w:hAnsi="Times New Roman"/>
          <w:sz w:val="24"/>
          <w:szCs w:val="24"/>
          <w:lang w:val="ro-RO"/>
        </w:rPr>
      </w:r>
      <m:oMath xmlns:m="http://schemas.openxmlformats.org/officeDocument/2006/math">
        <m:r>
          <w:rPr>
            <w:rFonts w:ascii="Cambria Math" w:hAnsi="Cambria Math"/>
          </w:rPr>
          <m:t xml:space="preserve">±</m:t>
        </m:r>
      </m:oMath>
      <w:r>
        <w:rPr>
          <w:rFonts w:cs="Times New Roman" w:ascii="Times New Roman" w:hAnsi="Times New Roman"/>
          <w:sz w:val="24"/>
          <w:szCs w:val="24"/>
          <w:lang w:val="ro-RO"/>
        </w:rPr>
        <w:t>2 mm. Aceste toleranţe trebuie respectate pe înălţimea pe care se face îmbinarea între stâlpi şi grinz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restul abaterilor, se respectă prevederile din tabelul 3.a, iar pentru toleranţele de aliniere cele din SR EN ISO 13920 – 1998.</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9.2. Condiţii de calitate ale cusăturilor sud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diferent de tipul îmbinărilor şi forma cusăturilor, calitatea cusăturilor sudate se verifică dimensional, vizual prin examinare exterioară şi cu lupa, prin ciocănire, cu lichide penetrante, excepţional şi prin sfredeli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săturile cap la cap având nivelul B de acceptare al sudorilor sau la acelea indicate în planul de radiografiere, calitatea cusăturilor se verifică şi prin metode nedistructive (cu radiaţii penetrante sau mixte şi cu ultrasune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iţiile de calitate pentru tăierea marginilor şi prelucrarea rosturilor, corespunzătoare claselor de calitate din proiect, sunt cele din tabelul 3 din Normativul C 150 -9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ivelurile de acceptare a defectelor în îmbinările sudate sunt cele din Tabelul 6 din Normativul C 150 -99 pentru cusături cap la cap şi de colt.</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10. Controlul calităţ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lul de calitate al subansamblurilor şi al îmbinărilor sudate se face de către organele competente ale furnizorulu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lul se va face vizual şi prin măsurători dimensional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acest control nu trebuie depăşite toleranţele admisibile din STAS 767/0 –88.</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da o deosebită atenţie la respectarea toleranţelor în locurile de îmbinare cu alte elemen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va face prin sondaj încercări la rupere pe epruvete din materialul de bază folosit (oţelul) şi încercări pe epruvete sudate, conform SR EN 895/1997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11. Remedierea defecte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medierile defectelor constatate pe fiecare fază de execuţie sau la controlul final al unui subansamblu, în vederea aducerii la forma şi dimensiunile din proiect sau a realizării clasei de calitate a cusăturilor sudate prevăzute în proiect sau în procesele tehnologice de sudare se stabilesc de inginerul sudor al uzinei responsabil cu lucrarea.</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apariţiei mai frecvente a unor defecte neadmise, uzina împreună cu organul de supraveghere vor stabili cauzele lor şi vor propune soluţii de remediere care vor fi analizate şi avizate de comisia ISIM, proiectant şi beneficia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fectele din cusăturile greu accesibile se remediază pe baza unei tehnologii de remediere ce urmează să fie stabilită de inginerul sudor, ţinând seama şi de prevederile prezentului caiet de sarcini  şi Normativul C 150 -99.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hnologia va fi avizată, iar executarea lucrărilor se va face sub conducerea şi supravegherea directă a inginerului sud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admit şlefuiri locale ale cusăturilor marginale şi urmelor de amorsare a arcului electric, care nu depăşesc 5 % din grosimea pieselor sud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restăturile marginale, denivelări mai mari sub cotă sau cratere neumplute mai adânci se vor poliza şi umple cu sudură, trecerile de la sudură la materialul de bază urmând să fie racordate lin şi netezite prin polizare în direcţia eforturilor principal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interzice lăsarea unor denivelări mari sau rizuri perpendiculare pe direcţia eforturi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medierea porilor izolaţi sau a incluziunilor izolate, având dimensiuni mai mari ca cele admise se face prin excavare cu pereţi înclinaţi de 1/20 ... 1/50 şi apoi resud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medierile defectelor interioare ca incluziuni, nepătrunderi etc. din cusăturile sudate se fac prin înlăturarea porţiunii cu defecte şi resud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lăturarea acestor porţiuni se poate face prin:</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olizare sau taiere cu discuri abrazive;</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abotare;</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ăltuire sau crăiţuire cu dalta pneumatică;</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ăiere prin procedeul arc - ae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îndepărtarea porţiunii cu defect, locul se polizează şi se examinează cu ochiul liber şi cu lupa, de maistru, inginer sudor pentru a se convinge că întregul defect a fost eliminat, după care se face resudarea porţiunii excav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hnologia de resudare care trebuie să asigure deformaţii şi tensiuni interne minime, se stabileşte de inginerul sud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resudare, locul se curăţă de zgură şi se examinează din nou pentru a exista convingerea că lucrarea a fost corect executat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cusăturilor cap la cap, radiografiate iniţial, se face o nouă radiografie sau o examinare cu ultrasunete pentru a exista siguranţa că defectul a fost complet eliminat.</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acordarea sudurii de remediere cu metalul de bază şi cusătura iniţială se face prin poliz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admit mai mult de două remedieri în acelaşi lo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ate remedierile se înseamnă cu vopsea pe piesa remediată şi se trec în fişele de urmărire a execuţie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hnologiile de îndreptare a pieselor deformate prin sudare sau alte cauze, peste toleranţele admise, se stabilesc de inginerul sudor şi se execută sub supravegherea şi răspunderea acestuia.</w:t>
      </w:r>
    </w:p>
    <w:p>
      <w:pPr>
        <w:pStyle w:val="Normal"/>
        <w:spacing w:before="0" w:after="0"/>
        <w:ind w:firstLine="720"/>
        <w:jc w:val="both"/>
        <w:rPr/>
      </w:pPr>
      <w:r>
        <w:rPr>
          <w:rFonts w:cs="Times New Roman" w:ascii="Times New Roman" w:hAnsi="Times New Roman"/>
          <w:sz w:val="24"/>
          <w:szCs w:val="24"/>
          <w:lang w:val="ro-RO"/>
        </w:rPr>
        <w:t>În general îndreptarea se face la cald la temperaturi controlate în jur de 60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 şi prin presare uşoară. Se interzice îndreptarea la temperaturi la cald - albastru (20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 xml:space="preserve"> .... 30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 sau prin ciocăni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îndreptării de piese şi subansamble, locurile îndreptate se marchează pe piese şi se notează în fişierele de urmărire a execuţie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12. Marc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subansamblu sau elemente de construcţie gata de a fi expediat la şantier, se va marca cu vopsea rezistentă la intempe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ansamblele sau elementele construcţiilor metalice vor avea notate:</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l elementului - conform denumirii din proiect;</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ărul de ordine de fabricaţie (numerotat de la 1 la numărul total);</w:t>
      </w:r>
    </w:p>
    <w:p>
      <w:pPr>
        <w:pStyle w:val="Normal"/>
        <w:widowControl w:val="false"/>
        <w:numPr>
          <w:ilvl w:val="0"/>
          <w:numId w:val="15"/>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oziţia piesei sau subansamblului în ansamblul piesei (stânga, dreapta, centrală, marginal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piesele mici care se livrează detaşat se va nota tipul elementului, numărul de poziţie al piesei (în extrasul de laminate) şi eventual planşa cu detali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13. Preasamblarea</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parte de obiect va fi preasamblată în uzină, se va verifica coliniaritatea barelor, respectarea toleranţelor de asamblare, se va marca şi apoi se va expedia după dezasamblare şi colet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oletare se va ţine seama de gabaritele de transport CF sau AUTO.</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14. Certificat de calit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fiecare piesă sau subansamblu care părăseşte uzina, se va elibera un certificat de calitate care să ateste că subansamblu este calitativ şi dimensional corespunzător proiectului şi Caietului de sarcin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va primi nici un subansamblu fără să fie însoţit de certificatul de calitate respectiv.</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2.5.15. Depozitare şi transport</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pozitarea şi transportul subansamblelor sau a pieselor detaşate finite, se va face atât la uzina cât şi în drum spre şantier, în aşa fel încât acestea să nu se deformeze, apa să nu stagneze pe piesele metalice iar părţile neprotejate prin vopsire să fie apărate de rugină.</w:t>
      </w:r>
    </w:p>
    <w:p>
      <w:pPr>
        <w:pStyle w:val="Normal"/>
        <w:spacing w:before="0" w:after="0"/>
        <w:jc w:val="both"/>
        <w:rPr/>
      </w:pPr>
      <w:r>
        <w:rPr>
          <w:rFonts w:cs="Times New Roman" w:ascii="Times New Roman" w:hAnsi="Times New Roman"/>
          <w:b/>
          <w:sz w:val="24"/>
          <w:szCs w:val="24"/>
          <w:lang w:val="ro-RO"/>
        </w:rPr>
        <w:t>2.5.16.</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otecţia construcţiilor metalice contra coroziunii</w:t>
      </w:r>
    </w:p>
    <w:p>
      <w:pPr>
        <w:pStyle w:val="BodyText2"/>
        <w:spacing w:lineRule="auto" w:line="276" w:before="0" w:after="0"/>
        <w:rPr>
          <w:rFonts w:ascii="Times New Roman" w:hAnsi="Times New Roman" w:cs="Times New Roman"/>
          <w:sz w:val="24"/>
          <w:szCs w:val="24"/>
          <w:lang w:val="ro-RO"/>
        </w:rPr>
      </w:pPr>
      <w:r>
        <w:rPr>
          <w:rFonts w:cs="Times New Roman" w:ascii="Times New Roman" w:hAnsi="Times New Roman"/>
          <w:sz w:val="24"/>
          <w:szCs w:val="24"/>
          <w:lang w:val="ro-RO"/>
        </w:rPr>
        <w:t>Pregătirea suprafeţelor pentru vopsire cuprinde:</w:t>
      </w:r>
    </w:p>
    <w:p>
      <w:pPr>
        <w:pStyle w:val="Normal"/>
        <w:widowControl w:val="false"/>
        <w:numPr>
          <w:ilvl w:val="0"/>
          <w:numId w:val="16"/>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ărtarea mizeriei prin periere cu peria de sârmă, spălare cu apă, ştergerea cu cârpe, bumbac, câlţi, uscarea cu aer cald;</w:t>
      </w:r>
    </w:p>
    <w:p>
      <w:pPr>
        <w:pStyle w:val="Normal"/>
        <w:widowControl w:val="false"/>
        <w:numPr>
          <w:ilvl w:val="0"/>
          <w:numId w:val="16"/>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ărtarea grăsimilor, uleiurilor prin degresare;</w:t>
      </w:r>
    </w:p>
    <w:p>
      <w:pPr>
        <w:pStyle w:val="Normal"/>
        <w:widowControl w:val="false"/>
        <w:numPr>
          <w:ilvl w:val="0"/>
          <w:numId w:val="16"/>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irea sudurilor prin polizare, frezare etc.;</w:t>
      </w:r>
    </w:p>
    <w:p>
      <w:pPr>
        <w:pStyle w:val="Normal"/>
        <w:widowControl w:val="false"/>
        <w:numPr>
          <w:ilvl w:val="0"/>
          <w:numId w:val="18"/>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ărtarea oxizilor şi a ţunderului prin procedee mecanice (polizare, sablare);</w:t>
      </w:r>
    </w:p>
    <w:p>
      <w:pPr>
        <w:pStyle w:val="Normal"/>
        <w:widowControl w:val="false"/>
        <w:numPr>
          <w:ilvl w:val="0"/>
          <w:numId w:val="16"/>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ărtarea micilor defecte de suprafaţă (porozităţi, denivelări) prin acoperire cu sudură şi şlefui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tejarea suprafeţelor metalice se face imediat după pregătirea suprafeţelor şi nu trebuie să depăşească 3 ore de la terminarea curăţirii fiecărei porţiuni de suprafaţă a elementului care se protejeaz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zină se execută grunduirea elementelor metalice cu două straturi de grund.</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vopsesc şi nu se protejează cu alte produse suprafeţele şi găurile îmbinărilor cu buloane, suprafeţele din vecinătatea îmbinărilor de montare prin sudur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terminarea montării se aplică ultimul strat exterior de vopsea.</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3. Construcţia metalică. MONTAJUL pe şantie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1. Asamblarea şi montajul construcţiilor metalice confecţionate în uzin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transportul, manipularea şi depozitarea subansamblurilor şi confecţiilor , se vor respecta indicaţiile de la cap.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de montaj nu va recepţiona construcţiile metalice confecţionate în uzină decât numai dacă sunt însoţite de un certificat de calitat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rganele de control tehnic ale furnizorului vor verifica prin sondaj calitatea pieselor metalice confecţionate în uzină şi respectarea proiectului, prezentului Caiet de sarcini şi reglementările tehnice în vigo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aintea asamblării subansamblurile vor fi verificate.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afara depozitului, în imediata apropiere a locului de montare se vor amenaja platforme pentru lucrările de pregătire în vederea montă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cesul tehnologic de asamblare şi sudare a tronsoanelor pe şantier va fi stabilit de organele tehnice ale furnizorului, în conformitate cu proiectul şi Caietul de sarcini.</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3.2. Sudo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dorii care execută îmbinarea tronsoanelor pe şantier, sudurile de montaj, vor trebui şcolarizaţi şi instruiţi şi apoi supuşi unor probe practice executate în poziţia în care vor suda pe şantier după care vor fi autorizaţi să execute numai acele cordoane de sudură pentru care au dovedit însuşirea cunoştinţelor teoretice şi practice.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utorizarea se va face pe baza Instrucţiunilor ISCIR în vigoare de către serviciul tehnic al furnizorului şi se va consemna în scris.</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sudor autorizat va avea un poanson cu un număr înregistrat la AQ, cu care va marca fiecare cordon de sudură executat de el.</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admite a se folosi la execuţia lucrărilor de sudare a sudorilor neautorizaţi sau care să nu folosească poansonul de marcaj.</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3. Sudura</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execuţia cordoanelor de sudura pe şantier, se vor respecta condiţiile din prezentul Caiet de sarcin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4. Îmbinări cu şurubur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mbinările cu şuruburi IP se execută conform prevederilor din „Instrucţiunile tehnice C133-82”. Şuruburile IP lucrează la întindere în tijă sau la presiune pe gaură. Găurile sunt cu 2 mm mai mari faţă de diametrul şurubulu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tensionarea şuruburilor se va face prin strângerea piuliţelor la un moment egal cu 50% din momentul de strângere, pentru faza finală, moment de strângere indicat în C133-8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litatea îmbinărilor se controlează prin măsurarea momentelor de strângere cu cheia dinamometrică şi prin sondaj cu metoda «unghiului de strângere», conform prevederilor din „Instrucţiuni tehnice C 133-8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prafeţele pieselor care urmează să fie în contact după realizarea îmbinării cu şuruburi IP se protejează împotriva coroziunii la fel ca întreaga construcţie metalică (nu sunt necesare măsuri speciale de finisar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ecuţia îmbinărilor cu şuruburi IP se face numai cu lucrători atestaţi. Atestarea se referă atât la conducătorul lucrării cât şi la maiştri, şef de echipă şi muncitori calificaţi care execută astfel de îmbinări.</w:t>
      </w:r>
    </w:p>
    <w:p>
      <w:pPr>
        <w:pStyle w:val="Normal"/>
        <w:spacing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Pentru Şuruburile de înaltă rezistenţă STAS-urile în vigoare sunt:</w:t>
      </w:r>
    </w:p>
    <w:p>
      <w:pPr>
        <w:pStyle w:val="Normal"/>
        <w:widowControl w:val="false"/>
        <w:numPr>
          <w:ilvl w:val="0"/>
          <w:numId w:val="23"/>
        </w:numPr>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uruburi IP: SR EN 14399-3/2005 - gr.10.9 sau gr.8.8</w:t>
      </w:r>
    </w:p>
    <w:p>
      <w:pPr>
        <w:pStyle w:val="Normal"/>
        <w:widowControl w:val="false"/>
        <w:numPr>
          <w:ilvl w:val="0"/>
          <w:numId w:val="23"/>
        </w:numPr>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iuliţe IP: SR EN 14399-3/2005  -gr.10; gr.8</w:t>
      </w:r>
    </w:p>
    <w:p>
      <w:pPr>
        <w:pStyle w:val="Normal"/>
        <w:widowControl w:val="false"/>
        <w:numPr>
          <w:ilvl w:val="0"/>
          <w:numId w:val="23"/>
        </w:numPr>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aibe IP: STAS 8796/3-89</w:t>
      </w:r>
    </w:p>
    <w:p>
      <w:pPr>
        <w:pStyle w:val="Normal"/>
        <w:spacing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Pentru şuruburile precise STAS-urile în vigoare sunt:</w:t>
      </w:r>
    </w:p>
    <w:p>
      <w:pPr>
        <w:pStyle w:val="Normal"/>
        <w:widowControl w:val="false"/>
        <w:numPr>
          <w:ilvl w:val="0"/>
          <w:numId w:val="17"/>
        </w:numPr>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uruburi precise: SR EN ISO 4014-2003</w:t>
      </w:r>
    </w:p>
    <w:p>
      <w:pPr>
        <w:pStyle w:val="Normal"/>
        <w:widowControl w:val="false"/>
        <w:numPr>
          <w:ilvl w:val="0"/>
          <w:numId w:val="17"/>
        </w:numPr>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iuliţe precise: SR EN ISO 4032-2002</w:t>
      </w:r>
    </w:p>
    <w:p>
      <w:pPr>
        <w:pStyle w:val="Normal"/>
        <w:widowControl w:val="false"/>
        <w:numPr>
          <w:ilvl w:val="0"/>
          <w:numId w:val="17"/>
        </w:numPr>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aibe: STAS 2241/1-8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Valorile momentelor de strângere pentru şuruburi IP conform C133-82 sunt cele din tabelul 2, de mai jos.</w:t>
      </w:r>
    </w:p>
    <w:p>
      <w:pPr>
        <w:pStyle w:val="Normal"/>
        <w:spacing w:before="0" w:after="0"/>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TABELUL 2</w:t>
      </w:r>
    </w:p>
    <w:p>
      <w:pPr>
        <w:pStyle w:val="Normal"/>
        <w:spacing w:before="0" w:after="0"/>
        <w:ind w:firstLine="720"/>
        <w:jc w:val="center"/>
        <w:rPr>
          <w:rFonts w:ascii="Times New Roman" w:hAnsi="Times New Roman" w:cs="Times New Roman"/>
          <w:b/>
          <w:b/>
          <w:caps/>
          <w:sz w:val="24"/>
          <w:szCs w:val="24"/>
          <w:lang w:val="ro-RO"/>
        </w:rPr>
      </w:pPr>
      <w:r>
        <w:rPr>
          <w:rFonts w:cs="Times New Roman" w:ascii="Times New Roman" w:hAnsi="Times New Roman"/>
          <w:b/>
          <w:caps/>
          <w:sz w:val="24"/>
          <w:szCs w:val="24"/>
          <w:lang w:val="ro-RO"/>
        </w:rPr>
        <w:t>VALORILE MOMENTULUI DE STRÂNGERE A îMBINăRILOR REALIZATE</w:t>
      </w:r>
    </w:p>
    <w:p>
      <w:pPr>
        <w:pStyle w:val="Normal"/>
        <w:spacing w:before="0" w:after="0"/>
        <w:ind w:firstLine="720"/>
        <w:jc w:val="center"/>
        <w:rPr/>
      </w:pPr>
      <w:r>
        <w:rPr/>
        <w:t>CU ŞURUBURI IP</w:t>
      </w:r>
    </w:p>
    <w:tbl>
      <w:tblPr>
        <w:tblW w:w="9497" w:type="dxa"/>
        <w:jc w:val="left"/>
        <w:tblInd w:w="127" w:type="dxa"/>
        <w:tblLayout w:type="fixed"/>
        <w:tblCellMar>
          <w:top w:w="0" w:type="dxa"/>
          <w:left w:w="108" w:type="dxa"/>
          <w:bottom w:w="0" w:type="dxa"/>
          <w:right w:w="108" w:type="dxa"/>
        </w:tblCellMar>
      </w:tblPr>
      <w:tblGrid>
        <w:gridCol w:w="567"/>
        <w:gridCol w:w="2268"/>
        <w:gridCol w:w="1276"/>
        <w:gridCol w:w="2410"/>
        <w:gridCol w:w="2976"/>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ametrul nomin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Grupa</w:t>
            </w:r>
          </w:p>
        </w:tc>
        <w:tc>
          <w:tcPr>
            <w:tcW w:w="2410" w:type="dxa"/>
            <w:tcBorders>
              <w:top w:val="single" w:sz="12"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omentul final de strângere (daNm)</w:t>
            </w:r>
          </w:p>
        </w:tc>
        <w:tc>
          <w:tcPr>
            <w:tcW w:w="2976" w:type="dxa"/>
            <w:tcBorders>
              <w:top w:val="single" w:sz="12"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0% din momentul final de strângere (daNm)</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5÷5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5÷2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0÷8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5÷4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0÷11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0÷5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0÷19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0÷9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5</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92.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25</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12.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5÷4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5÷2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0÷75</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5÷37.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5÷125</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2.5 ÷62.5</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27</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2976" w:type="dxa"/>
            <w:tcBorders>
              <w:top w:val="single" w:sz="4" w:space="0" w:color="000000"/>
              <w:left w:val="single" w:sz="4"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r>
    </w:tbl>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5. Material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or folosi calităţile de oţel specificate pe planşe.</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6. Toleranţ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leranţele la execuţia asamblării elementelor de construcţii la montaj sunt cele din STAS 767/0 – 88 şi prezentul Caiet de sarcini.</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7. Controlul execuţie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va asigura prin organe competente, controlul tehnic neîntrerupt al operaţiunilor de asamblare şi montaj şi recepţia asamblării fiecărui subansamblu sau element, atât la sol cât şi la montaj.</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lul operaţiunilor de asamblare şi montaj se vor face vizual şi prin măsurători dimensionale. Se vor verifica dimensiunile, forma şi calitatea cordoanelor de sudură de la îmbinarea fiecărui element, respectarea toleranţelor la asamblare şi a celor de montaj.</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crările de montaj şi de sudare pe şantier vor fi urmărite şi recepţionate, pe faze de execuţie, de un delegat permanent al clientului (Diriginte de şantier).</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3.8. Caietul de evidenţă a montajului construcţiilor metalic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este obligat să întocmească şi să ţină la zi, „Caietul de evidenţă a construcţiilor metalice”. Este preferabil ca acest caiet să fie întocmit de o singură persoan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caiet este o piesă indispensabilă pentru operaţiunea de recepţie parţială sau totală a lucrăr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atrage atenţia că proiectantul nu va semna nici un act de recepţie dacă acest caiet nu este completat cu toate datele necesare, pentru toate acele părţi de lucrare care se recepţionează.</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recepţie, acest caiet va fi predat Clientului care îl va păstra anexat la „Cartea Construcţiei”.</w:t>
      </w:r>
    </w:p>
    <w:p>
      <w:pPr>
        <w:pStyle w:val="Normal"/>
        <w:spacing w:before="0" w:after="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4. Recepţia lucrărilor de construcţ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recepţia lucrărilor de construcţii se vor verifica: corectitudinea executării îmbinărilor sudate, precum şi corectitudinea asamblării tronsoanelor metalice pe şantier. Recepţia se va face cu respectarea Normativului C 56-85. </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verifica corectitudinea executării protecţiei anticorosive la construcţiile metalice.</w:t>
      </w:r>
    </w:p>
    <w:p>
      <w:pPr>
        <w:pStyle w:val="Normal"/>
        <w:tabs>
          <w:tab w:val="clear" w:pos="720"/>
          <w:tab w:val="left" w:pos="-1440" w:leader="none"/>
        </w:tabs>
        <w:spacing w:before="0" w:after="0"/>
        <w:ind w:left="2160" w:hanging="216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5. Dispoziţii final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impul execuţiei lucrării se vor reţine toate documentele necesare întocmirii Cărţii construcţiei, respectiv: proiectul care a stat la baza execuţiei, dispoziţiile de şantier emise pe parcursul executării lucrării, procesele verbale de recepţie calitativă şi de lucrări ascunse întocmite pe parcursul execuţiei, precum şi certificatele de calitate ale materialelor folosite, buletine de încercări etc.</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ventualele remedieri necesare se vor executa numai cu avizul proiectantului.</w:t>
      </w:r>
    </w:p>
    <w:p>
      <w:pPr>
        <w:pStyle w:val="Normal"/>
        <w:tabs>
          <w:tab w:val="clear" w:pos="720"/>
          <w:tab w:val="left" w:pos="-1440" w:leader="none"/>
        </w:tabs>
        <w:spacing w:before="0" w:after="0"/>
        <w:ind w:left="2160" w:hanging="216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6. Întreţinerea construcţie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impul exploatării, beneficiarul va urmări ca elementele construcţiilor să nu fie încărcate peste limitele admise în proiect.</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iodic se va face o verificare tehnică a stării construcţiei. După evenimente cu caracter excepţional (cutremure, incendii, explozii, avarii datorate procesului de exploatare etc.) se va face în mod obligatoriu verificarea stării tehnice a construcţiei.</w:t>
      </w:r>
    </w:p>
    <w:p>
      <w:pPr>
        <w:pStyle w:val="Normal"/>
        <w:tabs>
          <w:tab w:val="clear" w:pos="720"/>
          <w:tab w:val="center" w:pos="4820" w:leader="none"/>
        </w:tabs>
        <w:spacing w:before="0" w:after="0"/>
        <w:ind w:left="567" w:hanging="567"/>
        <w:jc w:val="both"/>
        <w:rPr/>
      </w:pPr>
      <w:r>
        <w:rPr>
          <w:rFonts w:cs="Times New Roman" w:ascii="Times New Roman" w:hAnsi="Times New Roman"/>
          <w:b/>
          <w:caps/>
          <w:sz w:val="24"/>
          <w:szCs w:val="24"/>
          <w:lang w:val="ro-RO"/>
        </w:rPr>
        <w:t>7. Anexa 1.</w:t>
      </w:r>
      <w:r>
        <w:rPr>
          <w:rFonts w:cs="Times New Roman" w:ascii="Times New Roman" w:hAnsi="Times New Roman"/>
          <w:caps/>
          <w:sz w:val="24"/>
          <w:szCs w:val="24"/>
          <w:lang w:val="ro-RO"/>
        </w:rPr>
        <w:t xml:space="preserve"> </w:t>
      </w:r>
      <w:r>
        <w:rPr>
          <w:rFonts w:cs="Times New Roman" w:ascii="Times New Roman" w:hAnsi="Times New Roman"/>
          <w:b/>
          <w:caps/>
          <w:sz w:val="24"/>
          <w:szCs w:val="24"/>
          <w:lang w:val="ro-RO"/>
        </w:rPr>
        <w:t>Prescripţii generale de execuţie pentru subansamble sudate din oţel carbon, slab aliate</w:t>
      </w:r>
    </w:p>
    <w:p>
      <w:pPr>
        <w:pStyle w:val="Normal"/>
        <w:widowControl w:val="false"/>
        <w:numPr>
          <w:ilvl w:val="0"/>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rucţiile sau elementele de construcţii aferente utilajelor şi instalaţiilor se execută cu respectarea prescripţiilor prevăzute în STAS 767/0-1988 - </w:t>
      </w:r>
      <w:r>
        <w:rPr>
          <w:rFonts w:cs="Times New Roman" w:ascii="Times New Roman" w:hAnsi="Times New Roman"/>
          <w:i/>
          <w:sz w:val="24"/>
          <w:szCs w:val="24"/>
          <w:lang w:val="ro-RO"/>
        </w:rPr>
        <w:t>Construcţii din oţel - Condiţii tehnice generale de calitate.</w:t>
      </w:r>
    </w:p>
    <w:p>
      <w:pPr>
        <w:pStyle w:val="Normal"/>
        <w:widowControl w:val="false"/>
        <w:numPr>
          <w:ilvl w:val="0"/>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prelucrările prin tăiere, a elementelor componente ce se sudează, se va respecta: (în lipsa prevederilor din documentaţie) clasa II A conform SR EN ISO 9013 : 2003 – </w:t>
      </w:r>
      <w:r>
        <w:rPr>
          <w:rFonts w:cs="Times New Roman" w:ascii="Times New Roman" w:hAnsi="Times New Roman"/>
          <w:i/>
          <w:sz w:val="24"/>
          <w:szCs w:val="24"/>
          <w:lang w:val="ro-RO"/>
        </w:rPr>
        <w:t>Taiere termică. Clasificarea tăierilor termice. Specificaţii geometrice ale produselor şi toleranţe referitor la calitate.</w:t>
      </w:r>
    </w:p>
    <w:p>
      <w:pPr>
        <w:pStyle w:val="Normal"/>
        <w:widowControl w:val="false"/>
        <w:numPr>
          <w:ilvl w:val="0"/>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rma şi dimensiunile rosturilor de sudură executate cu procedee de sudare manuală se vor încadra în prevederile SR EN ISO 9692-1/2004 - </w:t>
      </w:r>
      <w:r>
        <w:rPr>
          <w:rFonts w:cs="Times New Roman" w:ascii="Times New Roman" w:hAnsi="Times New Roman"/>
          <w:i/>
          <w:sz w:val="24"/>
          <w:szCs w:val="24"/>
          <w:lang w:val="ro-RO"/>
        </w:rPr>
        <w:t>Sudarea cu arc electric cu electrod învelit, sudarea cu arc electric în mediu de gaz protector şi sudarea cu gaze prin topire. Pregătirea pieselor de îmbinat din oţel.</w:t>
      </w:r>
    </w:p>
    <w:p>
      <w:pPr>
        <w:pStyle w:val="Normal"/>
        <w:widowControl w:val="false"/>
        <w:numPr>
          <w:ilvl w:val="0"/>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baterile limită la dimensiunile fără toleranţă ale îmbinărilor sudate se vor încadra în prevederile SR_EN ISO 13920 : 1998 - </w:t>
      </w:r>
      <w:r>
        <w:rPr>
          <w:rFonts w:cs="Times New Roman" w:ascii="Times New Roman" w:hAnsi="Times New Roman"/>
          <w:i/>
          <w:sz w:val="24"/>
          <w:szCs w:val="24"/>
          <w:lang w:val="ro-RO"/>
        </w:rPr>
        <w:t>Sudare. Toleranţe generale pentru construcţii sudate. Dimensiuni pentru lungimi şi unghiuri. Forme şi poziţii.</w:t>
      </w:r>
    </w:p>
    <w:p>
      <w:pPr>
        <w:pStyle w:val="Normal"/>
        <w:widowControl w:val="false"/>
        <w:numPr>
          <w:ilvl w:val="0"/>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execuţia îmbinărilor sudate se vor respecta prevederile SR EN ISO 15614-1/2004 - </w:t>
      </w:r>
      <w:r>
        <w:rPr>
          <w:rFonts w:cs="Times New Roman" w:ascii="Times New Roman" w:hAnsi="Times New Roman"/>
          <w:i/>
          <w:sz w:val="24"/>
          <w:szCs w:val="24"/>
          <w:lang w:val="ro-RO"/>
        </w:rPr>
        <w:t>Specificaţia şi calificarea procedurilor de sudare pentru materiale metalice. Partea 3 : Verificarea procedurii de sudare cu arc electric a oţelurilor.</w:t>
      </w:r>
    </w:p>
    <w:p>
      <w:pPr>
        <w:pStyle w:val="Normal"/>
        <w:widowControl w:val="false"/>
        <w:numPr>
          <w:ilvl w:val="1"/>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rile de îmbinări sudate prevăzute în documentaţie sunt obligatorii pentru executant.</w:t>
      </w:r>
    </w:p>
    <w:p>
      <w:pPr>
        <w:pStyle w:val="Normal"/>
        <w:widowControl w:val="false"/>
        <w:numPr>
          <w:ilvl w:val="1"/>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terialul de aport va fi în conformitate cu cerinţele tehnologice stabilite de către executant şi compatibil cu materialul de bază al subansamblelor.</w:t>
      </w:r>
    </w:p>
    <w:p>
      <w:pPr>
        <w:pStyle w:val="BodyText2"/>
        <w:widowControl w:val="false"/>
        <w:numPr>
          <w:ilvl w:val="1"/>
          <w:numId w:val="21"/>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abilirea tehnologiei de sudare, alegerea electrozilor, proiectarea SDV-urilor pentru respectarea condiţiilor din proiect şi din actele normative specificate mai sus sunt sarcina executantului.</w:t>
      </w:r>
    </w:p>
    <w:p>
      <w:pPr>
        <w:pStyle w:val="BodyText2"/>
        <w:widowControl w:val="false"/>
        <w:numPr>
          <w:ilvl w:val="0"/>
          <w:numId w:val="21"/>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litatea îmbinărilor sudate va corespunde prevederilor din SR EN ISO 5817:2004 - </w:t>
      </w:r>
      <w:r>
        <w:rPr>
          <w:rFonts w:cs="Times New Roman" w:ascii="Times New Roman" w:hAnsi="Times New Roman"/>
          <w:i/>
          <w:sz w:val="24"/>
          <w:szCs w:val="24"/>
          <w:lang w:val="ro-RO"/>
        </w:rPr>
        <w:t>Îmbinări sudate cu arc electric din oţel . Ghid pentru nivelurile de acceptare a defectelor.</w:t>
      </w:r>
    </w:p>
    <w:p>
      <w:pPr>
        <w:pStyle w:val="Normal"/>
        <w:spacing w:before="0" w:after="0"/>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În lipsa unor precizări speciale prevăzute în documentaţie se va alege nivelul de acceptare “c” - intermediar pentru defecte.</w:t>
      </w:r>
    </w:p>
    <w:p>
      <w:pPr>
        <w:pStyle w:val="Normal"/>
        <w:widowControl w:val="false"/>
        <w:numPr>
          <w:ilvl w:val="0"/>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xaminarea defectelor se va realiza prin metode nedistructive conform recomandărilor SR_EN 12062:2001 – </w:t>
      </w:r>
      <w:r>
        <w:rPr>
          <w:rFonts w:cs="Times New Roman" w:ascii="Times New Roman" w:hAnsi="Times New Roman"/>
          <w:i/>
          <w:sz w:val="24"/>
          <w:szCs w:val="24"/>
          <w:lang w:val="ro-RO"/>
        </w:rPr>
        <w:t>Examinări nedistructive ale îmbinărilor sudate. Reguli generale pentru materiale metalice .</w:t>
      </w:r>
    </w:p>
    <w:p>
      <w:pPr>
        <w:pStyle w:val="BodyText2"/>
        <w:spacing w:lineRule="auto" w:line="276" w:before="0" w:after="0"/>
        <w:ind w:left="360" w:hanging="0"/>
        <w:rPr>
          <w:rFonts w:ascii="Times New Roman" w:hAnsi="Times New Roman" w:cs="Times New Roman"/>
          <w:sz w:val="24"/>
          <w:szCs w:val="24"/>
          <w:lang w:val="ro-RO"/>
        </w:rPr>
      </w:pPr>
      <w:r>
        <w:rPr>
          <w:rFonts w:cs="Times New Roman" w:ascii="Times New Roman" w:hAnsi="Times New Roman"/>
          <w:sz w:val="24"/>
          <w:szCs w:val="24"/>
          <w:lang w:val="ro-RO"/>
        </w:rPr>
        <w:t>În lipsa specificaţiilor din documentaţie, îmbinările sudate vor fi examinate nedistructiv în funcţie de posibilităţile tehnologice ale executantului, prin una din metodele recomandate, astfel:</w:t>
      </w:r>
    </w:p>
    <w:p>
      <w:pPr>
        <w:pStyle w:val="BodyText2"/>
        <w:widowControl w:val="false"/>
        <w:numPr>
          <w:ilvl w:val="1"/>
          <w:numId w:val="21"/>
        </w:numPr>
        <w:spacing w:lineRule="auto" w:line="276"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olul cu RX pentru 10 % din îmbinări, conform SR EN 444 : 1996 - </w:t>
      </w:r>
      <w:r>
        <w:rPr>
          <w:rFonts w:cs="Times New Roman" w:ascii="Times New Roman" w:hAnsi="Times New Roman"/>
          <w:i/>
          <w:sz w:val="24"/>
          <w:szCs w:val="24"/>
          <w:lang w:val="ro-RO"/>
        </w:rPr>
        <w:t>Examinări nedistructive. Principii generale pentru examinarea radiografica cu radiaţii X şi gama a materialelor metalice;</w:t>
      </w:r>
    </w:p>
    <w:p>
      <w:pPr>
        <w:pStyle w:val="Normal"/>
        <w:widowControl w:val="false"/>
        <w:numPr>
          <w:ilvl w:val="1"/>
          <w:numId w:val="21"/>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olul cu lichide penetrante pentru îmbinările critice (depistate pe cale optică - vizuală), în baza indicaţiilor cuprinse în:</w:t>
      </w:r>
    </w:p>
    <w:p>
      <w:pPr>
        <w:pStyle w:val="Normal"/>
        <w:widowControl w:val="false"/>
        <w:numPr>
          <w:ilvl w:val="2"/>
          <w:numId w:val="13"/>
        </w:numPr>
        <w:tabs>
          <w:tab w:val="clear" w:pos="720"/>
          <w:tab w:val="left" w:pos="1701" w:leader="none"/>
        </w:tabs>
        <w:spacing w:before="0" w:after="0"/>
        <w:ind w:left="1701" w:hanging="283"/>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R EN 571 - 1:1999 </w:t>
      </w:r>
      <w:r>
        <w:rPr>
          <w:rFonts w:cs="Times New Roman" w:ascii="Times New Roman" w:hAnsi="Times New Roman"/>
          <w:i/>
          <w:sz w:val="24"/>
          <w:szCs w:val="24"/>
          <w:lang w:val="ro-RO"/>
        </w:rPr>
        <w:t>Examinări nedistructive. Examinări cu lichide penetrante. Partea 1: Principii generale.</w:t>
      </w:r>
    </w:p>
    <w:p>
      <w:pPr>
        <w:pStyle w:val="Normal"/>
        <w:widowControl w:val="false"/>
        <w:numPr>
          <w:ilvl w:val="2"/>
          <w:numId w:val="13"/>
        </w:numPr>
        <w:tabs>
          <w:tab w:val="clear" w:pos="720"/>
          <w:tab w:val="left" w:pos="1701" w:leader="none"/>
        </w:tabs>
        <w:spacing w:before="0" w:after="0"/>
        <w:ind w:left="1701" w:hanging="283"/>
        <w:jc w:val="both"/>
        <w:rPr/>
      </w:pPr>
      <w:r>
        <w:rPr>
          <w:rFonts w:cs="Times New Roman" w:ascii="Times New Roman" w:hAnsi="Times New Roman"/>
          <w:sz w:val="24"/>
          <w:szCs w:val="24"/>
          <w:lang w:val="ro-RO"/>
        </w:rPr>
        <w:t xml:space="preserve">SR EN 970:1999 </w:t>
      </w:r>
      <w:r>
        <w:rPr>
          <w:rFonts w:cs="Times New Roman" w:ascii="Times New Roman" w:hAnsi="Times New Roman"/>
          <w:i/>
          <w:sz w:val="24"/>
          <w:szCs w:val="24"/>
          <w:lang w:val="ro-RO"/>
        </w:rPr>
        <w:t>Examinări nedistructive ale îmbinărilor sudate prin topire. Examinare vizuală.</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caps/>
          <w:sz w:val="24"/>
          <w:szCs w:val="24"/>
          <w:lang w:val="ro-RO"/>
        </w:rPr>
        <w:t>8. Protecţia împotriva coroziuni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execuţia şi montajul confecţiei metalice, se vor respecta prevederile din GP 111-2004 „Ghid de proiectare, execuţie şi exploatare privind protecţia împotriva coroziunii a construcţiilor din oţel“.</w:t>
      </w:r>
    </w:p>
    <w:p>
      <w:pPr>
        <w:pStyle w:val="Normal"/>
        <w:spacing w:before="0" w:after="0"/>
        <w:ind w:firstLine="720"/>
        <w:jc w:val="both"/>
        <w:rPr/>
      </w:pPr>
      <w:r>
        <w:rPr>
          <w:rFonts w:cs="Times New Roman" w:ascii="Times New Roman" w:hAnsi="Times New Roman"/>
          <w:sz w:val="24"/>
          <w:szCs w:val="24"/>
          <w:lang w:val="ro-RO"/>
        </w:rPr>
        <w:t xml:space="preserve">Clasa de agresivitate a mediului conform STAS 10128-1986 </w:t>
      </w:r>
      <w:r>
        <w:rPr>
          <w:rFonts w:cs="Times New Roman" w:ascii="Times New Roman" w:hAnsi="Times New Roman"/>
          <w:i/>
          <w:iCs/>
          <w:sz w:val="24"/>
          <w:szCs w:val="24"/>
          <w:lang w:val="ro-RO"/>
        </w:rPr>
        <w:t>Protecţia contra coroziunii a construcţiilor supraterane din oţel. Clasificarea mediilor agresive</w:t>
      </w:r>
      <w:r>
        <w:rPr>
          <w:rFonts w:cs="Times New Roman" w:ascii="Times New Roman" w:hAnsi="Times New Roman"/>
          <w:iCs/>
          <w:sz w:val="24"/>
          <w:szCs w:val="24"/>
          <w:lang w:val="ro-RO"/>
        </w:rPr>
        <w:t>,</w:t>
      </w:r>
      <w:r>
        <w:rPr>
          <w:rFonts w:cs="Times New Roman" w:ascii="Times New Roman" w:hAnsi="Times New Roman"/>
          <w:sz w:val="24"/>
          <w:szCs w:val="24"/>
          <w:lang w:val="ro-RO"/>
        </w:rPr>
        <w:t xml:space="preserve"> este de 2 m – cu agresivitate medie. În conformitate cu SR ISO 9223:1996 şi SR EN ISO 12944-2:2002 la clasa de agresivitate 2m corespunde clasa de corozivitate C3.</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rata de viaţă a acoperirii anticorosive trebuie să fie de minim 15 ani ceea ce corespunde unei durabilităţi ridicate „R” conform paragraf 5.1.2. din GP 035-98. Nivelurile de performanţă ale sistemelor de protecţie anticorosivă vor fi în conformitate cu capitolul 4 Tabelul 4.2 din GP 035-98.</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licarea straturilor de acoperire prin vopsire se va face înainte de montarea elementelor de construcţie. Se poate accepta ca ultimul strat să se aplice după montare. Se pot aplica înainte de montaj numai straturile de grund şi cel puţin un strat de vopsea din componenţa sistemului de acoperire pe întreaga suprafaţă, iar pe zonele care se suprapun se va aplica numărul total de straturi ale sistemului de acoperire prin vopsire.</w:t>
      </w:r>
    </w:p>
    <w:p>
      <w:pPr>
        <w:pStyle w:val="Normal"/>
        <w:spacing w:before="0" w:after="0"/>
        <w:ind w:firstLine="720"/>
        <w:jc w:val="both"/>
        <w:rPr/>
      </w:pPr>
      <w:r>
        <w:rPr>
          <w:rFonts w:cs="Times New Roman" w:ascii="Times New Roman" w:hAnsi="Times New Roman"/>
          <w:sz w:val="24"/>
          <w:szCs w:val="24"/>
          <w:lang w:val="ro-RO"/>
        </w:rPr>
        <w:t>Suprafeţele tuturor elementelor metalice se vor sabla la gradul 2 conform STAS 10166/1-77. Pregătirea suprafeţei realizându-se în conformitate cu SR EN ISO 8501-1:2002,</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SR EN ISO 8504:2002, SR EN ISO 8504-2:2002 şi SR EN ISO 8504-3:200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plicarea sistemelor de acoperire prin vopsire, trebuie să se creeze următoarele condiţii de mediu ambiant :</w:t>
      </w:r>
    </w:p>
    <w:p>
      <w:pPr>
        <w:pStyle w:val="Normal"/>
        <w:widowControl w:val="false"/>
        <w:numPr>
          <w:ilvl w:val="0"/>
          <w:numId w:val="18"/>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psa de praf;</w:t>
      </w:r>
    </w:p>
    <w:p>
      <w:pPr>
        <w:pStyle w:val="Normal"/>
        <w:widowControl w:val="false"/>
        <w:numPr>
          <w:ilvl w:val="0"/>
          <w:numId w:val="18"/>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centraţie cât mai redusă a gazelor agresive;</w:t>
      </w:r>
    </w:p>
    <w:p>
      <w:pPr>
        <w:pStyle w:val="Normal"/>
        <w:widowControl w:val="false"/>
        <w:numPr>
          <w:ilvl w:val="0"/>
          <w:numId w:val="18"/>
        </w:numPr>
        <w:spacing w:before="0" w:after="0"/>
        <w:jc w:val="both"/>
        <w:rPr/>
      </w:pPr>
      <w:r>
        <w:rPr>
          <w:rFonts w:cs="Times New Roman" w:ascii="Times New Roman" w:hAnsi="Times New Roman"/>
          <w:sz w:val="24"/>
          <w:szCs w:val="24"/>
          <w:lang w:val="ro-RO"/>
        </w:rPr>
        <w:t>temperatura aerului şi a piesei de protejat între 5 şi 4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 dacă nu se specifică alte valori de către producătorul de materiale de protecţie;</w:t>
      </w:r>
    </w:p>
    <w:p>
      <w:pPr>
        <w:pStyle w:val="Normal"/>
        <w:widowControl w:val="false"/>
        <w:numPr>
          <w:ilvl w:val="0"/>
          <w:numId w:val="18"/>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miditatea relativă a aerului sub 70%, conform STAS 10702/1-83, dacă nu se specifică altfel de către producătorul de materiale.</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mul strat al sistemului de acoperire prin vopsire se va aplica după cel mult 3 ore de la pregătirea suprafeţelor elementelor din oţel.</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traturile succesive ale sistemului de acoperire prin vopsire se vor aplica numai pe suprafeţe curate, lipsite de apă, praf sau de impurităţ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strat al acoperirii trebuie să fie continuu, lipsit de încreţituri, băşici sau exfolieri, fisuri, neregularităţi.</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loarea fiecărui strat trebuie să fie uniformă pe toată suprafaţa elementului şi nuanţa culorii trebuie să difere de la strat la strat pentru a permite verificarea numărului de straturi aplicat.</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ărul de straturi al sistemului de acoperire, aplicat pe suprafaţa pieselor din oţel trebuie să realizeze grosimea totală minimă prevăzută în proiect, inclusiv la colţuri şi muchii.</w:t>
      </w:r>
    </w:p>
    <w:p>
      <w:pPr>
        <w:pStyle w:val="Normal"/>
        <w:spacing w:before="0" w:after="0"/>
        <w:ind w:firstLine="720"/>
        <w:jc w:val="both"/>
        <w:rPr/>
      </w:pPr>
      <w:r>
        <w:rPr>
          <w:rFonts w:cs="Times New Roman" w:ascii="Times New Roman" w:hAnsi="Times New Roman"/>
          <w:sz w:val="24"/>
          <w:szCs w:val="24"/>
          <w:lang w:val="ro-RO"/>
        </w:rPr>
        <w:t xml:space="preserve">Valoarea minimă de aderenţă admisă la sistemele de protecţie prin vopsire este 2 pentru clasele de agresivitate 1m şi 2m şi 1 pentru clasele de agresivitate 3m şi 4m. Aderenţa se va determina conform SR EN ISO 2409: 2007 – </w:t>
      </w:r>
      <w:r>
        <w:rPr>
          <w:rFonts w:cs="Times New Roman" w:ascii="Times New Roman" w:hAnsi="Times New Roman"/>
          <w:i/>
          <w:iCs/>
          <w:sz w:val="24"/>
          <w:szCs w:val="24"/>
          <w:lang w:val="ro-RO"/>
        </w:rPr>
        <w:t>Vopsele şi lacuri. Încercarea la caroiaj</w:t>
      </w:r>
      <w:r>
        <w:rPr>
          <w:rFonts w:cs="Times New Roman" w:ascii="Times New Roman" w:hAnsi="Times New Roman"/>
          <w:sz w:val="24"/>
          <w:szCs w:val="24"/>
          <w:lang w:val="ro-RO"/>
        </w:rPr>
        <w:t>.</w:t>
      </w:r>
    </w:p>
    <w:p>
      <w:pPr>
        <w:pStyle w:val="Normal"/>
        <w:autoSpaceDE w:val="false"/>
        <w:spacing w:before="0" w:after="0"/>
        <w:ind w:firstLine="720"/>
        <w:rPr>
          <w:rFonts w:ascii="Times New Roman" w:hAnsi="Times New Roman" w:cs="Times New Roman"/>
          <w:sz w:val="24"/>
          <w:szCs w:val="24"/>
          <w:lang w:val="fr-FR"/>
        </w:rPr>
      </w:pPr>
      <w:r>
        <w:rPr>
          <w:rFonts w:cs="Times New Roman" w:ascii="Times New Roman" w:hAnsi="Times New Roman"/>
          <w:sz w:val="24"/>
          <w:szCs w:val="24"/>
          <w:lang w:val="fr-FR"/>
        </w:rPr>
        <w:t>Suprafaţa  se protejează anticorosiv prin aplicarea următorului sistem de vopsire:</w:t>
      </w:r>
    </w:p>
    <w:p>
      <w:pPr>
        <w:pStyle w:val="Normal"/>
        <w:autoSpaceDE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t>- un strat grund epoxidic cu zinc - grosime strat uscat = 50 ÷ 60 µm;</w:t>
      </w:r>
    </w:p>
    <w:p>
      <w:pPr>
        <w:pStyle w:val="Normal"/>
        <w:autoSpaceDE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t>- un strat vopsea intermediară epoxidică - grosime strat uscat = 80 ÷  100 µm;</w:t>
      </w:r>
    </w:p>
    <w:p>
      <w:pPr>
        <w:pStyle w:val="Normal"/>
        <w:autoSpaceDE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t>- un strat email poliuretanic gri deschis RAL 9002 - grosime strat uscat = 30 ÷  40 µm;</w:t>
      </w:r>
    </w:p>
    <w:p>
      <w:pPr>
        <w:pStyle w:val="TextBodyIndent"/>
        <w:tabs>
          <w:tab w:val="clear" w:pos="720"/>
          <w:tab w:val="left" w:pos="110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Grosimea totală a peliculei uscate = 160 -200 µm.</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8.1. Controlul calităţii lucrărilor</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bligaţiile şi răspunderile unităţilor beneficiare de investiţii, de proiectare şi de construcţii-montaj, în asigurarea calităţii construcţiilor, sunt reglementate prin Legea nr.10/1995. În activitatea de control tehnic al calităţii se va respecta sistemul de evidenţă stabilit prin reglementările în vigoare.</w:t>
      </w:r>
    </w:p>
    <w:p>
      <w:pPr>
        <w:pStyle w:val="Normal"/>
        <w:spacing w:before="0" w:after="0"/>
        <w:jc w:val="both"/>
        <w:rPr>
          <w:rFonts w:ascii="Times New Roman" w:hAnsi="Times New Roman" w:cs="Times New Roman"/>
          <w:b/>
          <w:b/>
          <w:caps/>
          <w:sz w:val="24"/>
          <w:szCs w:val="24"/>
          <w:lang w:val="ro-RO" w:eastAsia="ro-RO"/>
        </w:rPr>
      </w:pPr>
      <w:r>
        <w:rPr>
          <w:rFonts w:cs="Times New Roman" w:ascii="Times New Roman" w:hAnsi="Times New Roman"/>
          <w:b/>
          <w:caps/>
          <w:sz w:val="24"/>
          <w:szCs w:val="24"/>
          <w:lang w:val="ro-RO" w:eastAsia="ro-RO"/>
        </w:rPr>
        <w:t>9. NORME DE SăNăTATE ŞI SECURITATE ÎN MUNCĂ ŞI NORME PSI</w:t>
      </w:r>
    </w:p>
    <w:p>
      <w:pPr>
        <w:pStyle w:val="TextBody"/>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1. Norme de sănătate şi securitate în muncă</w:t>
      </w:r>
    </w:p>
    <w:p>
      <w:pPr>
        <w:pStyle w:val="TextBody"/>
        <w:widowControl w:val="false"/>
        <w:numPr>
          <w:ilvl w:val="0"/>
          <w:numId w:val="19"/>
        </w:numPr>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La întocmirea prezentului proiect au fost respectate prevederile legale de securitate a muncii dintre care principalele sunt incluse în următoarele acte normative:</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Legea nr. 319/2006 a securităţii şi sănătăţii în muncă;</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Hotărârea nr. 1146/2006 – privind cerinţele minime de securitate şi sănătate pentru utilizarea în muncă de către lucrători a echipamentelor de muncă;</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Hotărârea nr. 1048/2006 – privind cerinţele minime de securitate şi sănătate pentru utilizarea de către lucrători a echipamentelor individuale de protecţie la locul de muncă;</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Hotărârea nr. 1091/2006 – privind cerinţele minime de securitate şi sănătate pentru locul de muncă;</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generale de protecţia muncii, emise prin Ordinul Ministerului Muncii şi Protecţiei Sociale nr. 578/1996 şi Ordinul Ministerului Sănătăţii nr. 5840/1996, în mod expres cap. 2 subcap. 2.4, cap. 3 subcap. 3.1 – 3.9, cap. 4 subcap. 4.8, cap. 5 subcap. 5.1, 5.3 şi 5.4;</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construcţii şi confecţii metalice , emise prin Ordinul MMPS nr.56/1997 (cod 42);</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lucrări de zidărie, montaj prefabricate şi finisaj construcţii ,emise prin Ordinul MMPS în 1996 (cod 27);</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prepararea, transportul, turnarea betoanelor şi executarea lucrărilor de beton armat şi precomprimat , emise prin Ordinul MMPS nr. 136/1995 (cod7);</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protecţia muncii pentru manipularea, transportul prin purtare cu mijloace mecanizate şi depozitarea materialelor, emise prin Ordinul MMPS nr. 719/1997 (cod 57);</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lucrul la înălţime, emise prin Ordinul MMPS nr. 235/1995 (cod 12);</w:t>
      </w:r>
    </w:p>
    <w:p>
      <w:pPr>
        <w:pStyle w:val="Normal"/>
        <w:widowControl w:val="false"/>
        <w:numPr>
          <w:ilvl w:val="1"/>
          <w:numId w:val="1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fabricarea lianţilor şi azbocimentului, emise prin Ordinul MMPS nr. 161/31.03.1997 (cod 52) , cap. III, subcap. 1.</w:t>
      </w:r>
    </w:p>
    <w:p>
      <w:pPr>
        <w:pStyle w:val="Normal"/>
        <w:widowControl w:val="false"/>
        <w:numPr>
          <w:ilvl w:val="0"/>
          <w:numId w:val="19"/>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onformitate cu Normele Generale de Sănătate şi Securitate în Muncă, furnizorul lucrărilor este obligat:</w:t>
      </w:r>
    </w:p>
    <w:p>
      <w:pPr>
        <w:pStyle w:val="Normal"/>
        <w:widowControl w:val="false"/>
        <w:numPr>
          <w:ilvl w:val="0"/>
          <w:numId w:val="20"/>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analizeze documentaţia tehnică de execuţie din punctul de vedere al securităţii muncii şi dacă este cazul, să facă obiecţiuni, solicitând proiectantului modificările necesare conform reglementărilor legale;</w:t>
      </w:r>
    </w:p>
    <w:p>
      <w:pPr>
        <w:pStyle w:val="Normal"/>
        <w:widowControl w:val="false"/>
        <w:numPr>
          <w:ilvl w:val="0"/>
          <w:numId w:val="20"/>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aplice prevederile legislative de protecţie a muncii, precum şi prescripţiile din documentaţiile tehnice privind executarea lucrărilor de bază, de serviciu şi auxiliare necesare realizării construcţiilor;</w:t>
      </w:r>
    </w:p>
    <w:p>
      <w:pPr>
        <w:pStyle w:val="Normal"/>
        <w:widowControl w:val="false"/>
        <w:numPr>
          <w:ilvl w:val="0"/>
          <w:numId w:val="20"/>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execute toate lucrările prevăzute în documentaţia tehnică în scopul realizării unei exploatări ulterioare a construcţiilor în condiţii de securitate a muncii şi să sesizeze clientul şi proiectantul când constată că măsurile propuse sunt insuficiente sau necorespunzătoare, să facă propuneri de soluţionare şi să solicite acestora aprobările necesare;</w:t>
      </w:r>
    </w:p>
    <w:p>
      <w:pPr>
        <w:pStyle w:val="Normal"/>
        <w:widowControl w:val="false"/>
        <w:numPr>
          <w:ilvl w:val="0"/>
          <w:numId w:val="20"/>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ceară clientului ca proiectantul să acorde asistenţă tehnică în vederea rezolvării problemelor de securitate a muncii în cazurile deosebite apărute în executarea lucrărilor de construcţii;</w:t>
      </w:r>
    </w:p>
    <w:p>
      <w:pPr>
        <w:pStyle w:val="Normal"/>
        <w:widowControl w:val="false"/>
        <w:numPr>
          <w:ilvl w:val="0"/>
          <w:numId w:val="20"/>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remedieze toate deficienţele constatate cu ocazia efectuării probelor, precum şi cele constatate la recepţia lucrărilor de construcţii.</w:t>
      </w:r>
    </w:p>
    <w:p>
      <w:pPr>
        <w:pStyle w:val="Normal"/>
        <w:spacing w:before="0" w:after="0"/>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În mod deosebit se atrage atenţia asupra obligativităţii respectării cu stricteţe a Ordonanţei Guvernului publicată în Monitorul Oficial nr. 18/1994 privind asigurarea durabilităţii, calităţii riguroase, siguranţei în funcţionare şi funcţionabilităţii construcţiilor.</w:t>
      </w:r>
    </w:p>
    <w:p>
      <w:pPr>
        <w:pStyle w:val="Normal"/>
        <w:widowControl w:val="false"/>
        <w:numPr>
          <w:ilvl w:val="0"/>
          <w:numId w:val="19"/>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lientului îi revin, conform Normelor generale de protecţie a muncii, următoarele obligaţii legale privind executarea construcţiilor:</w:t>
      </w:r>
    </w:p>
    <w:p>
      <w:pPr>
        <w:pStyle w:val="Normal"/>
        <w:widowControl w:val="false"/>
        <w:numPr>
          <w:ilvl w:val="0"/>
          <w:numId w:val="12"/>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analizeze proiectul din punctul de vedere al măsurilor de protecţie a muncii şi în cazul când constată deficiente, lipsuri sau neconcordante faţă de prevederile legislaţiei în vigoare, să ceară proiectantului remedierea deficienţelor constatate, completarea documentaţiei tehnice sau punerea în concordanţă a prevederilor din proiect cu cele legislative;</w:t>
      </w:r>
    </w:p>
    <w:p>
      <w:pPr>
        <w:pStyle w:val="Normal"/>
        <w:widowControl w:val="false"/>
        <w:numPr>
          <w:ilvl w:val="0"/>
          <w:numId w:val="12"/>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colaboreze cu proiectantul şi furnizorul, după caz, în scopul rezolvării tuturor problemelor de securitate a muncii;</w:t>
      </w:r>
    </w:p>
    <w:p>
      <w:pPr>
        <w:pStyle w:val="Normal"/>
        <w:widowControl w:val="false"/>
        <w:numPr>
          <w:ilvl w:val="0"/>
          <w:numId w:val="12"/>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pentru lucrările care se execută în paralel cu desfăşurarea procesului de producţie, să încheie cu furnizorul un protocol în care se va delimita suprafaţa pe care se execută lucrarea, pentru care răspunde privind asigurarea măsurilor de protecţie a muncii revine furnizorului; în protocol se va specifica şi condiţiile care trebuie respectate de către furnizor, astfel încât desfăşurarea procesului de producţie în condiţii de securitate să nu fie afectat de lucrările de construcţii executate concomitent cu aceasta;</w:t>
      </w:r>
    </w:p>
    <w:p>
      <w:pPr>
        <w:pStyle w:val="Normal"/>
        <w:widowControl w:val="false"/>
        <w:numPr>
          <w:ilvl w:val="0"/>
          <w:numId w:val="12"/>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controleze cu ocazia recepţiei lucrărilor, realizarea de către furnizor a tuturor măsurilor de protecţie a muncii prevăzute în documentaţia tehnică, refuzând recepţia lucrărilor dacă nu corespund din punct de vedere al securităţii muncii;</w:t>
      </w:r>
    </w:p>
    <w:p>
      <w:pPr>
        <w:pStyle w:val="Normal"/>
        <w:widowControl w:val="false"/>
        <w:numPr>
          <w:ilvl w:val="0"/>
          <w:numId w:val="12"/>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emită instrucţiuni proprii de securitate a muncii pe activităţile sau grupele de activităţi necesare exploatării construcţiilor.</w:t>
      </w:r>
    </w:p>
    <w:p>
      <w:pPr>
        <w:pStyle w:val="Normal"/>
        <w:widowControl w:val="false"/>
        <w:numPr>
          <w:ilvl w:val="0"/>
          <w:numId w:val="19"/>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exploatarea construcţiilor, clientul este obligat să respecte prevederile legale privind securitatea muncii, dintre care principalele sunt cuprinse în următoarele acte:</w:t>
      </w:r>
    </w:p>
    <w:p>
      <w:pPr>
        <w:pStyle w:val="Normal"/>
        <w:widowControl w:val="false"/>
        <w:numPr>
          <w:ilvl w:val="0"/>
          <w:numId w:val="6"/>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Legea 90/1996 a protecţiei muncii;</w:t>
      </w:r>
    </w:p>
    <w:p>
      <w:pPr>
        <w:pStyle w:val="Normal"/>
        <w:widowControl w:val="false"/>
        <w:numPr>
          <w:ilvl w:val="0"/>
          <w:numId w:val="6"/>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generale de protecţie a muncii, emise prin Ordinul Ministerului Muncii şi Protecţiei Sociale (MMPS) nr.578/1996 şi Ordinul Ministerului Sănătăţii nr. 5840/1996;</w:t>
      </w:r>
    </w:p>
    <w:p>
      <w:pPr>
        <w:pStyle w:val="Normal"/>
        <w:widowControl w:val="false"/>
        <w:numPr>
          <w:ilvl w:val="0"/>
          <w:numId w:val="6"/>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lucrul la înălţime, emise prin Ordinul MMPS nr. 235/1995 (cod 12).</w:t>
      </w:r>
    </w:p>
    <w:p>
      <w:pPr>
        <w:pStyle w:val="Normal"/>
        <w:spacing w:before="0" w:after="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9.2 Norme PSI</w:t>
      </w:r>
    </w:p>
    <w:p>
      <w:pPr>
        <w:pStyle w:val="TextBody"/>
        <w:widowControl w:val="false"/>
        <w:numPr>
          <w:ilvl w:val="0"/>
          <w:numId w:val="4"/>
        </w:numPr>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La întocmirea prezentului proiect au fost respectate prevederile legale din:</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Ordonanţa nr. 60 din 1997 .</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G.P. II/1977 cap. I, III, IV, V şi VI .</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tehnice P 118/99.</w:t>
      </w:r>
    </w:p>
    <w:p>
      <w:pPr>
        <w:pStyle w:val="Normal"/>
        <w:widowControl w:val="false"/>
        <w:numPr>
          <w:ilvl w:val="0"/>
          <w:numId w:val="10"/>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timpul execuţiei se vor respecta:</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Prevederile în legătura cu execuţia conform actelor normative menţionate la punctul 1 de mai sus;</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le P.S.I. proprii ale constructorilor şi montorilor inclusiv cele elaborate de forurile tutelare ale acestora;</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Dispoziţiile organelor de control;</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Ordonanţa nr. 60 din 1997.</w:t>
      </w:r>
    </w:p>
    <w:p>
      <w:pPr>
        <w:pStyle w:val="Normal"/>
        <w:widowControl w:val="false"/>
        <w:numPr>
          <w:ilvl w:val="0"/>
          <w:numId w:val="7"/>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ului îi revin următoarele obligaţii:</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Trimiterea în termen legal a eventualelor obiecţii la prezentul proiect;</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Respectarea obligaţiilor ce îi revin din actele normative menţionate la punctul 1 de mai sus, inclusiv procurarea şi întreţinerea P.S.I., în conformitate cu Normativul Departamental şi recomandările proiectanţilor privind obiectul din prezenta documentaţie;</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Respectarea N.R.P.M. ed. 1975, cap.XIV.</w:t>
      </w:r>
    </w:p>
    <w:p>
      <w:pPr>
        <w:pStyle w:val="Normal"/>
        <w:widowControl w:val="false"/>
        <w:numPr>
          <w:ilvl w:val="0"/>
          <w:numId w:val="9"/>
        </w:numPr>
        <w:tabs>
          <w:tab w:val="clear" w:pos="720"/>
          <w:tab w:val="left" w:pos="851" w:leader="none"/>
        </w:tabs>
        <w:spacing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Ordonanţa nr. 60 din 1997.</w:t>
      </w:r>
    </w:p>
    <w:p>
      <w:pPr>
        <w:pStyle w:val="Normal"/>
        <w:spacing w:before="0" w:after="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left="85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TOCMIT:</w:t>
      </w:r>
    </w:p>
    <w:p>
      <w:pPr>
        <w:pStyle w:val="Normal"/>
        <w:spacing w:before="0" w:after="0"/>
        <w:ind w:left="85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G. PETROSANU I.</w:t>
      </w:r>
    </w:p>
    <w:p>
      <w:pPr>
        <w:pStyle w:val="Normal"/>
        <w:spacing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601"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601"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601" w:firstLine="55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6</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column">
                <wp:posOffset>-351155</wp:posOffset>
              </wp:positionH>
              <wp:positionV relativeFrom="paragraph">
                <wp:posOffset>10795</wp:posOffset>
              </wp:positionV>
              <wp:extent cx="2350135" cy="1162685"/>
              <wp:effectExtent l="0" t="0" r="0" b="0"/>
              <wp:wrapNone/>
              <wp:docPr id="2" name="Group 162"/>
              <a:graphic xmlns:a="http://schemas.openxmlformats.org/drawingml/2006/main">
                <a:graphicData uri="http://schemas.microsoft.com/office/word/2010/wordprocessingGroup">
                  <wpg:wgp>
                    <wpg:cNvGrpSpPr/>
                    <wpg:grpSpPr>
                      <a:xfrm>
                        <a:off x="0" y="0"/>
                        <a:ext cx="2350080" cy="1162800"/>
                        <a:chOff x="0" y="0"/>
                        <a:chExt cx="2350080" cy="1162800"/>
                      </a:xfrm>
                    </wpg:grpSpPr>
                    <wpg:grpSp>
                      <wpg:cNvGrpSpPr/>
                      <wpg:grpSpPr>
                        <a:xfrm>
                          <a:off x="0" y="0"/>
                          <a:ext cx="1838160" cy="1081440"/>
                        </a:xfrm>
                      </wpg:grpSpPr>
                      <pic:pic xmlns:pic="http://schemas.openxmlformats.org/drawingml/2006/picture">
                        <pic:nvPicPr>
                          <pic:cNvPr id="0" name="Picture 164"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Picture 165" descr=""/>
                          <pic:cNvPicPr/>
                        </pic:nvPicPr>
                        <pic:blipFill>
                          <a:blip r:embed="rId2"/>
                          <a:stretch/>
                        </pic:blipFill>
                        <pic:spPr>
                          <a:xfrm>
                            <a:off x="83880" y="0"/>
                            <a:ext cx="566280" cy="452160"/>
                          </a:xfrm>
                          <a:prstGeom prst="rect">
                            <a:avLst/>
                          </a:prstGeom>
                          <a:ln w="0">
                            <a:noFill/>
                          </a:ln>
                        </pic:spPr>
                      </pic:pic>
                    </wpg:grpSp>
                    <pic:pic xmlns:pic="http://schemas.openxmlformats.org/drawingml/2006/picture">
                      <pic:nvPicPr>
                        <pic:cNvPr id="2" name="Picture 166"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Picture 167"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alt="Group 162" style="position:absolute;margin-left:-27.65pt;margin-top:0.85pt;width:185.05pt;height:91.55pt" coordorigin="-553,17" coordsize="3701,1831">
              <v:group id="shape_0" alt="Group 163" style="position:absolute;left:-553;top:17;width:2895;height: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4" stroked="f" o:allowincell="f" style="position:absolute;left:-553;top:205;width:2894;height:1514;mso-wrap-style:none;v-text-anchor:middle" type="_x0000_t75">
                  <v:imagedata r:id="rId5" o:detectmouseclick="t"/>
                  <v:stroke color="#3465a4" joinstyle="round" endcap="flat"/>
                  <w10:wrap type="none"/>
                </v:shape>
                <v:shape id="shape_0" ID="Picture 165" stroked="f" o:allowincell="f" style="position:absolute;left:-421;top:17;width:891;height:711;mso-wrap-style:none;v-text-anchor:middle" type="_x0000_t75">
                  <v:imagedata r:id="rId6" o:detectmouseclick="t"/>
                  <v:stroke color="#3465a4" joinstyle="round" endcap="flat"/>
                  <w10:wrap type="none"/>
                </v:shape>
              </v:group>
              <v:shape id="shape_0" ID="Picture 166" stroked="f" o:allowincell="f" style="position:absolute;left:2432;top:288;width:715;height:715;mso-wrap-style:none;v-text-anchor:middle" type="_x0000_t75">
                <v:imagedata r:id="rId7" o:detectmouseclick="t"/>
                <v:stroke color="#3465a4" joinstyle="round" endcap="flat"/>
                <w10:wrap type="none"/>
              </v:shape>
              <v:shape id="shape_0" ID="Picture 167"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CM-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INCARCARE TIT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w:t>
          </w:r>
        </w:p>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 </w:t>
          </w: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6.2018</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6</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6</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DE SARCINI CONSTRUCTII METALIC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3"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4"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5"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6"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2565"/>
        </w:tabs>
        <w:ind w:left="2565"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485"/>
        </w:tabs>
        <w:ind w:left="1485"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980"/>
        </w:tabs>
        <w:ind w:left="2495" w:hanging="0"/>
      </w:pPr>
      <w:rPr>
        <w:rFonts w:ascii="Wingdings" w:hAnsi="Wingdings" w:cs="Wingdings"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947"/>
        </w:tabs>
        <w:ind w:left="1117" w:hanging="17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250" w:hanging="17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205"/>
        </w:tabs>
        <w:ind w:left="2205"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numFmt w:val="bullet"/>
      <w:lvlText w:val="-"/>
      <w:lvlJc w:val="left"/>
      <w:pPr>
        <w:tabs>
          <w:tab w:val="num" w:pos="720"/>
        </w:tabs>
        <w:ind w:left="890" w:hanging="17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Cambria" w:hAnsi="Cambria" w:eastAsia="Times New Roman" w:cs="Cambria"/>
      <w:b/>
      <w:bCs/>
      <w:i/>
      <w:iCs/>
      <w:sz w:val="28"/>
      <w:szCs w:val="28"/>
    </w:rPr>
  </w:style>
  <w:style w:type="character" w:styleId="Heading5Char">
    <w:name w:val="Heading 5 Char"/>
    <w:qFormat/>
    <w:rPr>
      <w:rFonts w:eastAsia="Times New Roman"/>
      <w:b/>
      <w:bCs/>
      <w:i/>
      <w:iCs/>
      <w:sz w:val="26"/>
      <w:szCs w:val="26"/>
    </w:rPr>
  </w:style>
  <w:style w:type="character" w:styleId="BodyTextChar">
    <w:name w:val="Body Text Char"/>
    <w:qFormat/>
    <w:rPr>
      <w:sz w:val="22"/>
      <w:szCs w:val="22"/>
      <w:lang w:val="en-US"/>
    </w:rPr>
  </w:style>
  <w:style w:type="character" w:styleId="BodyText2Char">
    <w:name w:val="Body Text 2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240" w:before="0" w:after="0"/>
      <w:ind w:left="567" w:right="565" w:firstLine="850"/>
      <w:jc w:val="both"/>
    </w:pPr>
    <w:rPr>
      <w:rFonts w:ascii="Arial" w:hAnsi="Arial" w:eastAsia="Times New Roman" w:cs="Arial"/>
      <w:sz w:val="24"/>
      <w:szCs w:val="20"/>
      <w:lang w:val="ru-MD"/>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before="0" w:after="0"/>
    </w:pPr>
    <w:rPr>
      <w:rFonts w:ascii="Arial Black" w:hAnsi="Arial Black" w:eastAsia="Times New Roman" w:cs="Arial Black"/>
      <w:spacing w:val="-15"/>
      <w:sz w:val="32"/>
      <w:szCs w:val="20"/>
      <w:vertAlign w:val="subscript"/>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06:00Z</dcterms:created>
  <dc:creator>Calculator_2</dc:creator>
  <dc:description/>
  <cp:keywords/>
  <dc:language>en-US</dc:language>
  <cp:lastModifiedBy>Windows User</cp:lastModifiedBy>
  <cp:lastPrinted>2018-07-05T11:59:00Z</cp:lastPrinted>
  <dcterms:modified xsi:type="dcterms:W3CDTF">2018-07-05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